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191" w:hanging="0"/>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0" w:after="0"/>
        <w:ind w:left="12191" w:hanging="0"/>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Normal"/>
        <w:spacing w:lineRule="auto" w:line="240" w:before="0" w:after="0"/>
        <w:ind w:left="12191" w:hanging="0"/>
        <w:rPr>
          <w:rFonts w:ascii="Times New Roman" w:hAnsi="Times New Roman" w:cs="Times New Roman"/>
          <w:sz w:val="24"/>
          <w:szCs w:val="24"/>
        </w:rPr>
      </w:pPr>
      <w:r>
        <w:rPr>
          <w:rFonts w:cs="Times New Roman" w:ascii="Times New Roman" w:hAnsi="Times New Roman"/>
          <w:sz w:val="24"/>
          <w:szCs w:val="24"/>
        </w:rPr>
        <w:t xml:space="preserve">Кабинета Министров </w:t>
      </w:r>
    </w:p>
    <w:p>
      <w:pPr>
        <w:pStyle w:val="Normal"/>
        <w:spacing w:lineRule="auto" w:line="240" w:before="0" w:after="0"/>
        <w:ind w:left="12191" w:hanging="0"/>
        <w:rPr>
          <w:rFonts w:ascii="Times New Roman" w:hAnsi="Times New Roman" w:cs="Times New Roman"/>
          <w:sz w:val="24"/>
          <w:szCs w:val="24"/>
        </w:rPr>
      </w:pPr>
      <w:r>
        <w:rPr>
          <w:rFonts w:cs="Times New Roman" w:ascii="Times New Roman" w:hAnsi="Times New Roman"/>
          <w:sz w:val="24"/>
          <w:szCs w:val="24"/>
        </w:rPr>
        <w:t xml:space="preserve">Республики Татарстан </w:t>
      </w:r>
    </w:p>
    <w:p>
      <w:pPr>
        <w:pStyle w:val="Normal"/>
        <w:spacing w:lineRule="auto" w:line="240" w:before="0" w:after="0"/>
        <w:ind w:left="12191" w:hanging="0"/>
        <w:rPr>
          <w:rFonts w:ascii="Times New Roman" w:hAnsi="Times New Roman" w:cs="Times New Roman"/>
          <w:sz w:val="24"/>
          <w:szCs w:val="24"/>
        </w:rPr>
      </w:pPr>
      <w:r>
        <w:rPr>
          <w:rFonts w:cs="Times New Roman" w:ascii="Times New Roman" w:hAnsi="Times New Roman"/>
          <w:sz w:val="24"/>
          <w:szCs w:val="24"/>
        </w:rPr>
        <w:t>от _______ 2021 № ______</w:t>
      </w:r>
    </w:p>
    <w:p>
      <w:pPr>
        <w:pStyle w:val="Normal"/>
        <w:spacing w:lineRule="auto" w:line="240" w:before="0" w:after="0"/>
        <w:ind w:left="1190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90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сный план действий</w:t>
      </w:r>
    </w:p>
    <w:p>
      <w:pPr>
        <w:pStyle w:val="Normal"/>
        <w:spacing w:lineRule="auto" w:line="240" w:before="0" w:after="0"/>
        <w:jc w:val="center"/>
        <w:rPr/>
      </w:pPr>
      <w:r>
        <w:rPr>
          <w:rFonts w:cs="Times New Roman" w:ascii="Times New Roman" w:hAnsi="Times New Roman"/>
          <w:sz w:val="24"/>
          <w:szCs w:val="24"/>
        </w:rPr>
        <w:t>Правительства Республики Татарстан по реализации Послания Президента Республики Татарст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му Совету Республики Татарстан на 2022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276" w:type="dxa"/>
        <w:jc w:val="left"/>
        <w:tblInd w:w="-113" w:type="dxa"/>
        <w:tblLayout w:type="fixed"/>
        <w:tblCellMar>
          <w:top w:w="0" w:type="dxa"/>
          <w:left w:w="108" w:type="dxa"/>
          <w:bottom w:w="0" w:type="dxa"/>
          <w:right w:w="108" w:type="dxa"/>
        </w:tblCellMar>
      </w:tblPr>
      <w:tblGrid>
        <w:gridCol w:w="817"/>
        <w:gridCol w:w="3402"/>
        <w:gridCol w:w="5528"/>
        <w:gridCol w:w="1701"/>
        <w:gridCol w:w="3828"/>
      </w:tblGrid>
      <w:tr>
        <w:trPr/>
        <w:tc>
          <w:tcPr>
            <w:tcW w:w="817"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40" w:before="0" w:after="0"/>
              <w:jc w:val="center"/>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02"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40" w:before="0" w:after="0"/>
              <w:jc w:val="center"/>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направления </w:t>
            </w:r>
          </w:p>
          <w:p>
            <w:pPr>
              <w:pStyle w:val="Normal"/>
              <w:keepNext w:val="true"/>
              <w:numPr>
                <w:ilvl w:val="0"/>
                <w:numId w:val="0"/>
              </w:numPr>
              <w:spacing w:lineRule="auto" w:line="240" w:before="0" w:after="0"/>
              <w:jc w:val="center"/>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дачи</w:t>
            </w:r>
          </w:p>
        </w:tc>
        <w:tc>
          <w:tcPr>
            <w:tcW w:w="5528"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40" w:before="0" w:after="0"/>
              <w:jc w:val="center"/>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keepNext w:val="true"/>
              <w:numPr>
                <w:ilvl w:val="0"/>
                <w:numId w:val="0"/>
              </w:numPr>
              <w:spacing w:lineRule="auto" w:line="240" w:before="0" w:after="0"/>
              <w:jc w:val="center"/>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й</w:t>
            </w:r>
          </w:p>
        </w:tc>
        <w:tc>
          <w:tcPr>
            <w:tcW w:w="1701"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40" w:before="0" w:after="0"/>
              <w:jc w:val="center"/>
              <w:outlineLvl w:val="8"/>
              <w:rPr/>
            </w:pPr>
            <w:r>
              <w:rPr>
                <w:rFonts w:eastAsia="Times New Roman" w:cs="Times New Roman" w:ascii="Times New Roman" w:hAnsi="Times New Roman"/>
                <w:sz w:val="24"/>
                <w:szCs w:val="24"/>
                <w:lang w:eastAsia="ru-RU"/>
              </w:rPr>
              <w:t>Срок исполнения</w:t>
            </w:r>
          </w:p>
        </w:tc>
        <w:tc>
          <w:tcPr>
            <w:tcW w:w="3828"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40" w:before="0" w:after="0"/>
              <w:jc w:val="center"/>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е исполнители</w:t>
            </w:r>
          </w:p>
        </w:tc>
      </w:tr>
    </w:tbl>
    <w:p>
      <w:pPr>
        <w:pStyle w:val="Normal"/>
        <w:spacing w:lineRule="auto" w:line="240" w:before="0" w:after="0"/>
        <w:rPr>
          <w:sz w:val="2"/>
          <w:szCs w:val="2"/>
        </w:rPr>
      </w:pPr>
      <w:r>
        <w:rPr>
          <w:sz w:val="2"/>
          <w:szCs w:val="2"/>
        </w:rPr>
      </w:r>
    </w:p>
    <w:tbl>
      <w:tblPr>
        <w:tblW w:w="15276" w:type="dxa"/>
        <w:jc w:val="left"/>
        <w:tblInd w:w="-113" w:type="dxa"/>
        <w:tblLayout w:type="fixed"/>
        <w:tblCellMar>
          <w:top w:w="0" w:type="dxa"/>
          <w:left w:w="108" w:type="dxa"/>
          <w:bottom w:w="0" w:type="dxa"/>
          <w:right w:w="108" w:type="dxa"/>
        </w:tblCellMar>
      </w:tblPr>
      <w:tblGrid>
        <w:gridCol w:w="817"/>
        <w:gridCol w:w="3402"/>
        <w:gridCol w:w="5528"/>
        <w:gridCol w:w="1701"/>
        <w:gridCol w:w="3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I</w:t>
            </w:r>
            <w:r>
              <w:rPr>
                <w:rFonts w:cs="Times New Roman" w:ascii="Times New Roman" w:hAnsi="Times New Roman"/>
                <w:sz w:val="24"/>
                <w:szCs w:val="24"/>
              </w:rPr>
              <w:t>. Повышение качества жизни, формирование комфортной среды для жизни насел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По-прежнему нашей главной целью является повышение качества жизни. Это создание комфортных условий для жизни и работы, рост реальных доходов граждан, обеспеченность жильем, доступность здравоохранения и образования, благоприятная экологическая ситуация.</w:t>
            </w:r>
          </w:p>
          <w:p>
            <w:pPr>
              <w:pStyle w:val="Style19"/>
              <w:shd w:fill="FFFFFF" w:val="clear"/>
              <w:spacing w:before="0" w:after="0"/>
              <w:jc w:val="both"/>
              <w:rPr>
                <w:shd w:fill="FFFFFF" w:val="clear"/>
              </w:rPr>
            </w:pPr>
            <w:r>
              <w:rPr>
                <w:shd w:fill="FFFFFF" w:val="clear"/>
              </w:rPr>
              <w:t>Повышение качества жизни – не пустой лозунг. Это реальная стратегия развития Татарстана. Все, что мы делаем, делается в интересах наших граждан. Усилия каждого уровня и ветви власти, бизнеса и общественности должны быть подчинены этой центральной задаче</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181" w:leader="none"/>
                <w:tab w:val="left" w:pos="322" w:leader="none"/>
              </w:tabs>
              <w:spacing w:lineRule="auto" w:line="240" w:before="0" w:after="0"/>
              <w:ind w:left="0" w:hanging="0"/>
              <w:contextualSpacing w:val="false"/>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е реализации мероприятий федерального проекта «Формирование комфортной городской среды», в том числе создание новых общественных пространст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иобщение граждан к реализации проекта: вовлечение жителей в процесс выбора территорий, подлежащих благоустройству в первоочередном порядк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ейтинговое голосование), проведение общественных обсуждений, проектных семинаров, событийное насыщение инфраструктуры парков и скверов, проведение культурно-развлекательных мероприятий, образовательных конкурсов для архите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Министерство строительства, архитектуры и жилищно-коммуналь-ного хозяйства Республики Татарстан,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181" w:leader="none"/>
                <w:tab w:val="left" w:pos="322" w:leader="none"/>
              </w:tabs>
              <w:spacing w:lineRule="auto" w:line="240" w:before="0" w:after="0"/>
              <w:ind w:left="0"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иторинг задолженности по заработной плате на предприятиях и в организациях Республики Татарстан. Принятие комплекса мер в рамках работы Республиканской межведомственной комиссии по вопросам повышения уровня жизни населения, труда, привлечения и использования иностранных работников в Республике Татарстан, Координационного совета по оплате труда, доходам и уровню жизни населения при Республиканской трехсторонней комиссии по регулированию социально-трудовых отношений, территориальных межведомственных комисси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 повышению уровня жизни и легализации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труда, занятости и социальной защиты Республики Татарстан, Государственная инспекция труда в Республике Татарстан (по согласованию), 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181" w:leader="none"/>
                <w:tab w:val="left" w:pos="322" w:leader="none"/>
              </w:tabs>
              <w:spacing w:lineRule="auto" w:line="240" w:before="0" w:after="0"/>
              <w:ind w:left="0"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соблюдения работодателями законодательства о минимальном размере оплаты труда (минимальной заработной плате), установленном в соответствии со статьями 133, 13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Трудового кодекса Российской Федерации и Соглашением между Федерацией профсоюзов Республики Татарстан, Координационным советом объединений работодателей Республики Татарстан, Кабинетом Министров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труда, занятости и социальной защиты Республики Татарстан, Государственная инспекция труда в Республике Татарстан (по согласованию), органы местного самоуправления муниципальных образований Республики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 xml:space="preserve">Отмечу, что содержание благоустроенных общественных пространств, поддержание в них чистоты и порядка – прямая обязанность муниципалитетов. </w:t>
            </w:r>
          </w:p>
          <w:p>
            <w:pPr>
              <w:pStyle w:val="Style19"/>
              <w:shd w:fill="FFFFFF" w:val="clear"/>
              <w:spacing w:before="0" w:after="0"/>
              <w:jc w:val="both"/>
              <w:rPr>
                <w:shd w:fill="FFFFFF" w:val="clear"/>
              </w:rPr>
            </w:pPr>
            <w:r>
              <w:rPr>
                <w:shd w:fill="FFFFFF" w:val="clear"/>
              </w:rPr>
            </w:r>
          </w:p>
          <w:p>
            <w:pPr>
              <w:pStyle w:val="Style19"/>
              <w:shd w:fill="FFFFFF" w:val="clear"/>
              <w:spacing w:before="0" w:after="0"/>
              <w:jc w:val="both"/>
              <w:rPr/>
            </w:pPr>
            <w:r>
              <w:rPr>
                <w:shd w:fill="FFFFFF" w:val="clear"/>
              </w:rPr>
              <w:t xml:space="preserve">В наших планах – продолжить реализацию программы «Наш двор», которая является одной из самых востребованных со стороны населения. Более </w:t>
              <w:br/>
              <w:t>2 тыс.дворов мы уже благоустроили. В ближайшие 5 лет мы должны привести в порядок все дворы многоквартирных домов республик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181" w:leader="none"/>
                <w:tab w:val="left" w:pos="322" w:leader="none"/>
              </w:tabs>
              <w:spacing w:lineRule="auto" w:line="240" w:before="0" w:after="0"/>
              <w:ind w:left="27" w:hanging="0"/>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rPr>
              <w:t>Организация работы по содержанию благоустроенных общественных пространств в нормативном состоя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trike/>
                <w:sz w:val="24"/>
                <w:szCs w:val="24"/>
              </w:rPr>
            </w:pP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181" w:leader="none"/>
                <w:tab w:val="left" w:pos="322"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Определение по каждому территориальному общественному самоуправлению конкретных форм участия жителей в реализации программы «Наш двор», в содержании и сохранности объектов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Ассоциация «Совет муниципальных образований Республики Татарстан» (по согласованию), 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181" w:leader="none"/>
                <w:tab w:val="left" w:pos="322"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Наш двор»</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строительства, архитектуры и жилищно-коммуналь-ного хозяйства Республики Татарстан, органы местного самоуправления муниципальных образований Республики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 xml:space="preserve">Среди проблем, волнующих население, – качество оказываемых услуг ЖКХ, водоснабжение, работа общественного транспорта, качество дорожного покрытия, очистка дорог, тротуаров от снега, работа ливневок в крупных </w:t>
              <w:br/>
              <w:t>городах, инфраструктурная обеспеченность развивающихся городских и пригородных поселков, несвоевременный и некачественный вывоз мусора, жалобы на медицинское обслуживание и другие вопросы. Задача органов власти – оперативно реагировать на замечания, принимая исчерпывающие меры по их решению</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322"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спубликанских программ:</w:t>
            </w:r>
          </w:p>
          <w:p>
            <w:pPr>
              <w:pStyle w:val="Normal"/>
              <w:shd w:fill="FFFFFF" w:val="clear"/>
              <w:tabs>
                <w:tab w:val="clear" w:pos="708"/>
                <w:tab w:val="left" w:pos="322" w:leader="none"/>
              </w:tabs>
              <w:spacing w:lineRule="auto" w:line="240" w:before="0" w:after="0"/>
              <w:ind w:left="27" w:hanging="0"/>
              <w:jc w:val="both"/>
              <w:rPr/>
            </w:pPr>
            <w:r>
              <w:rPr>
                <w:rFonts w:eastAsia="Times New Roman" w:cs="Times New Roman" w:ascii="Times New Roman" w:hAnsi="Times New Roman"/>
                <w:sz w:val="24"/>
                <w:szCs w:val="24"/>
                <w:lang w:eastAsia="ru-RU"/>
              </w:rPr>
              <w:t>обеспечение населения водой в населенных пунктах Республики Татарстан;</w:t>
            </w:r>
          </w:p>
          <w:p>
            <w:pPr>
              <w:pStyle w:val="Normal"/>
              <w:shd w:fill="FFFFFF" w:val="clear"/>
              <w:tabs>
                <w:tab w:val="clear" w:pos="708"/>
                <w:tab w:val="left" w:pos="322" w:leader="none"/>
              </w:tabs>
              <w:spacing w:lineRule="auto" w:line="240" w:before="0" w:after="0"/>
              <w:ind w:left="27" w:hanging="0"/>
              <w:jc w:val="both"/>
              <w:rPr/>
            </w:pPr>
            <w:r>
              <w:rPr>
                <w:rFonts w:eastAsia="Times New Roman" w:cs="Times New Roman" w:ascii="Times New Roman" w:hAnsi="Times New Roman"/>
                <w:sz w:val="24"/>
                <w:szCs w:val="24"/>
                <w:lang w:eastAsia="ru-RU"/>
              </w:rPr>
              <w:t>модернизация биологических очистных сооружений и капитальный ремонт систем водоотведения;</w:t>
            </w:r>
          </w:p>
          <w:p>
            <w:pPr>
              <w:pStyle w:val="Normal"/>
              <w:shd w:fill="FFFFFF" w:val="clear"/>
              <w:tabs>
                <w:tab w:val="clear" w:pos="708"/>
                <w:tab w:val="left" w:pos="322" w:leader="none"/>
              </w:tabs>
              <w:spacing w:lineRule="auto" w:line="240" w:before="0" w:after="0"/>
              <w:ind w:left="27" w:hanging="0"/>
              <w:jc w:val="both"/>
              <w:rPr/>
            </w:pPr>
            <w:r>
              <w:rPr>
                <w:rFonts w:eastAsia="Times New Roman" w:cs="Times New Roman" w:ascii="Times New Roman" w:hAnsi="Times New Roman"/>
                <w:sz w:val="24"/>
                <w:szCs w:val="24"/>
                <w:lang w:eastAsia="ru-RU"/>
              </w:rPr>
              <w:t>восстановление уличного освещения в населенных пунктах Республики Татарстан;</w:t>
            </w:r>
          </w:p>
          <w:p>
            <w:pPr>
              <w:pStyle w:val="Normal"/>
              <w:shd w:fill="FFFFFF" w:val="clear"/>
              <w:tabs>
                <w:tab w:val="clear" w:pos="708"/>
                <w:tab w:val="left" w:pos="322" w:leader="none"/>
              </w:tabs>
              <w:spacing w:lineRule="auto" w:line="240" w:before="0" w:after="0"/>
              <w:ind w:lef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на поквартирную систему отопления, установка блочно-модульных котельных в городах и районах Республики Татарстан;</w:t>
            </w:r>
          </w:p>
          <w:p>
            <w:pPr>
              <w:pStyle w:val="Normal"/>
              <w:shd w:fill="FFFFFF" w:val="clear"/>
              <w:tabs>
                <w:tab w:val="clear" w:pos="708"/>
                <w:tab w:val="left" w:pos="322" w:leader="none"/>
              </w:tabs>
              <w:spacing w:lineRule="auto" w:line="240" w:before="0" w:after="0"/>
              <w:ind w:left="27" w:hanging="0"/>
              <w:jc w:val="both"/>
              <w:rPr/>
            </w:pPr>
            <w:r>
              <w:rPr>
                <w:rFonts w:eastAsia="Times New Roman" w:cs="Times New Roman" w:ascii="Times New Roman" w:hAnsi="Times New Roman"/>
                <w:sz w:val="24"/>
                <w:szCs w:val="24"/>
                <w:lang w:eastAsia="ru-RU"/>
              </w:rPr>
              <w:t>замена котлов в котельных, обеспечивающих теплоснабжение бюджетных учреждений Республики Татарстан;</w:t>
            </w:r>
          </w:p>
          <w:p>
            <w:pPr>
              <w:pStyle w:val="Normal"/>
              <w:shd w:fill="FFFFFF" w:val="clear"/>
              <w:tabs>
                <w:tab w:val="clear" w:pos="708"/>
                <w:tab w:val="left" w:pos="322" w:leader="none"/>
              </w:tabs>
              <w:spacing w:lineRule="auto" w:line="240" w:before="0" w:after="0"/>
              <w:ind w:left="27" w:hanging="0"/>
              <w:jc w:val="both"/>
              <w:rPr/>
            </w:pPr>
            <w:r>
              <w:rPr>
                <w:rFonts w:eastAsia="Times New Roman" w:cs="Times New Roman" w:ascii="Times New Roman" w:hAnsi="Times New Roman"/>
                <w:sz w:val="24"/>
                <w:szCs w:val="24"/>
                <w:lang w:eastAsia="ru-RU"/>
              </w:rPr>
              <w:t>водообеспечение и устройство площадок для твердых бытовых отходов в садоводческих некоммерческих товариществах;</w:t>
            </w:r>
          </w:p>
          <w:p>
            <w:pPr>
              <w:pStyle w:val="Normal"/>
              <w:shd w:fill="FFFFFF" w:val="clear"/>
              <w:tabs>
                <w:tab w:val="clear" w:pos="708"/>
                <w:tab w:val="left" w:pos="322" w:leader="none"/>
              </w:tabs>
              <w:spacing w:lineRule="auto" w:line="240" w:before="0" w:after="0"/>
              <w:ind w:left="27"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капитальный ремонт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строительства, архитектуры и жилищно-коммуналь-ного хозяйства Республики Татарстан, Государственный комитет Республики Татарстан по тарифам, государственное казенное учреждение «Главное управление инженерных сетей Республики Татарстан» (по согласованию), некоммерческая организация «Фонд жилищно-коммунального хозяйства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322"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Реализация федерального проекта «Чистая вода» национального проекта «Жилье и городск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строительства, архитектуры и жилищно-коммуналь-ного хозяйства Республики Татарстан, Государственный комитет Республики Татарстан по тарифам, Управление Федеральной службы по надзору в сфере защиты прав потребителей и благополучия человека по Республике Татарстан (Татарстан) (далее – Управление Роспотребнадзора по Республике Татарстан)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Следует и дальше развивать сервисы и услуги, реализующие механизмы обратной связи, в том числе «Народный контроль», «Инцидент-ме-неджмент», предоставляя гражданам возможность выражать свое мнение и участвовать в решении широкого круга вопросов.  Такие платформы являются эффективным инструментом повышения прозрачности деятельности госорганов и снижения коррупционных рисков</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322"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Интеграция государственной информационной системы Республики Татарстан «Народный контроль» с федеральной платформой обратной связи с целью реализации сбора, обработки и учета в автоматизированном режиме сообщений граждан, касающихся различных социально значимых проб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цифрового развития государственного управления, информационных технологий и связи Республики Татарстан, государственное казенное учреждение «Центр цифровой трансформации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322" w:leader="none"/>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Интеграция сервиса «Опросы жителей Республики Татарстан» Портала государственных и муниципальных услуг Республики Татарстан с модулем «Общественные голосования» Платформы обратной связи на базе федеральной государственной информационной системы «Единый портал государственных и муниципальных услуг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Министерство цифрового развития государственного управления, информационных технологий и связи Республики Татарстан, Департамент Президента Республики Татарстан по вопросам внутренней политики </w:t>
            </w:r>
            <w:r>
              <w:rPr>
                <w:rFonts w:eastAsia="Times New Roman" w:cs="Times New Roman" w:ascii="Times New Roman" w:hAnsi="Times New Roman"/>
                <w:sz w:val="24"/>
                <w:szCs w:val="24"/>
                <w:lang w:eastAsia="ru-RU"/>
              </w:rPr>
              <w:t>(по согласованию)</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овершенствование системы образова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Важнейшей целью в сфере образования для нас является создание условий для каждого ребенка, вне зависимости от места жительства, для получения качественного образования, воспитания гармонично развитой, здоровой и социально ответственной личности. Участие в национальных проектах, реализация республиканских программ позволяют существенно укрепить образовательную инфраструктуру. Мы продолжим эту работ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Реализация региональных проектов «Современная школа», «Цифровая образовательная среда», «Успех каждого ребенка», «Молодые профессионалы» национального проекта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pacing w:val="-6"/>
                <w:sz w:val="24"/>
                <w:szCs w:val="24"/>
              </w:rPr>
              <w:t>Развитие системы частного образования, оказание финансовой и кадровой поддержки та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образования и науки Республики Татарстан, Уполномоченный по правам ребенка в Республике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Улучшение материально-технической базы школьных пищеблоков (проведение капитального ремонта, оснащение современным технологическим оборудованием) в целях организации бесплатного здорового горячего питания для учащихся 1 – 4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образования и науки Республики Татарстан, Министерство строительства, архитектуры и жилищно-коммуналь-ного хозяйства Республики Татарстан, Управление Роспотребнадзора по Республике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Организация и проведение военно-палаточ-ного патриотического лагеря «Юный десан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I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Министерство по делам молодежи Республики Татарстан, государственное автономное учреждение Республики Татарстан «Республиканский центр спортивно-патриотической и допризывной подготовки молодежи «Патриот» </w:t>
            </w:r>
            <w:r>
              <w:rPr>
                <w:rFonts w:eastAsia="Times New Roman" w:cs="Times New Roman" w:ascii="Times New Roman" w:hAnsi="Times New Roman"/>
                <w:sz w:val="24"/>
                <w:szCs w:val="24"/>
                <w:lang w:eastAsia="ru-RU"/>
              </w:rPr>
              <w:t>(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t xml:space="preserve">С целью повышения доступности современного учебного контента и технологий все школы республики у </w:t>
            </w:r>
            <w:r>
              <w:rPr>
                <w:shd w:fill="FFFFFF" w:val="clear"/>
              </w:rPr>
              <w:t>нас уже подключены к Интернету. Следующим этапом станет обеспечение учреждений точками доступа Wi-Fi</w:t>
            </w:r>
          </w:p>
          <w:p>
            <w:pPr>
              <w:pStyle w:val="Style19"/>
              <w:shd w:fill="FFFFFF" w:val="clear"/>
              <w:spacing w:before="0" w:after="0"/>
              <w:jc w:val="both"/>
              <w:rPr>
                <w:shd w:fill="FFFFFF" w:val="clear"/>
              </w:rPr>
            </w:pPr>
            <w:r>
              <w:rPr>
                <w:shd w:fill="FFFFFF" w:val="clear"/>
              </w:rPr>
            </w:r>
          </w:p>
          <w:p>
            <w:pPr>
              <w:pStyle w:val="Style19"/>
              <w:shd w:fill="FFFFFF" w:val="clear"/>
              <w:spacing w:before="0" w:after="0"/>
              <w:jc w:val="both"/>
              <w:rPr>
                <w:shd w:fill="FFFFFF" w:val="clear"/>
              </w:rPr>
            </w:pPr>
            <w:r>
              <w:rPr>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322" w:leader="none"/>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Формирование ИТ-инфраструктуры в государственных (муниципальных) образовательных организациях, реализующих основные общеобразовательные программы,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информационно-коммуникационной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Министерство цифрового развития государственного управления, информационных технологий и связи Республики Татарстан, Министерство образования и науки Республики Татарстан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t>Наряду с этим важно повышать цифровую грамотность школьников, чтобы они могли безопасно осваивать киберпространство, не поддаваться на уловки мошенников, кибербуллинг, понимали, что такое конфиденциальность данных. Необходимо также повышать компетенции педагогов и родителей в этой области, обучать их навыкам распознавания и реагирования на угрозы для детей в Интернете</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322" w:leader="none"/>
              </w:tabs>
              <w:spacing w:lineRule="auto" w:line="240" w:before="0" w:after="0"/>
              <w:ind w:left="27" w:hanging="27"/>
              <w:contextualSpacing w:val="false"/>
              <w:jc w:val="both"/>
              <w:rPr/>
            </w:pPr>
            <w:r>
              <w:rPr>
                <w:rFonts w:eastAsia="Times New Roman" w:cs="Times New Roman" w:ascii="Times New Roman" w:hAnsi="Times New Roman"/>
                <w:sz w:val="24"/>
                <w:szCs w:val="24"/>
                <w:shd w:fill="FFFFFF" w:val="clear"/>
                <w:lang w:eastAsia="ru-RU"/>
              </w:rPr>
              <w:t>Обеспечение участия во в</w:t>
            </w:r>
            <w:r>
              <w:rPr>
                <w:rFonts w:eastAsia="Times New Roman" w:cs="Times New Roman" w:ascii="Times New Roman" w:hAnsi="Times New Roman"/>
                <w:sz w:val="24"/>
                <w:szCs w:val="24"/>
                <w:lang w:eastAsia="ru-RU"/>
              </w:rPr>
              <w:t>сероссийских образовательных мероприятиях «Урок цифры» и «Единый урок безопасности в информационно-коммуникационной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цифрового развития государственного управления, информационных технологий и связи Республики Татарстан, Министерство образования и науки Республики Татарстан</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322" w:leader="none"/>
              </w:tabs>
              <w:spacing w:lineRule="auto" w:line="240" w:before="0" w:after="0"/>
              <w:ind w:left="27" w:hanging="27"/>
              <w:contextualSpacing w:val="false"/>
              <w:jc w:val="both"/>
              <w:rPr/>
            </w:pPr>
            <w:r>
              <w:rPr>
                <w:rFonts w:cs="Times New Roman" w:ascii="Times New Roman" w:hAnsi="Times New Roman"/>
                <w:sz w:val="24"/>
                <w:szCs w:val="24"/>
              </w:rPr>
              <w:t> </w:t>
            </w:r>
            <w:r>
              <w:rPr>
                <w:rFonts w:cs="Times New Roman" w:ascii="Times New Roman" w:hAnsi="Times New Roman"/>
                <w:sz w:val="24"/>
                <w:szCs w:val="24"/>
              </w:rPr>
              <w:t>Организация и проведение практико-ориен-тированных, обучающих семинаров для педагогов-психологов образовательных организаций, центров и служб Республики Татарстан психолого-педа-гогической, медицинской и социальной помощи по теме «Безопасность в информационном простран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образования и науки Республики Татарстан, го-сударственное автономное образовательное учреждение «Центр психолого-педагогической реабилитации и коррекции «Росток»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hd w:fill="FFFFFF" w:val="clear"/>
              <w:tabs>
                <w:tab w:val="clear" w:pos="708"/>
                <w:tab w:val="left" w:pos="322" w:leader="none"/>
              </w:tabs>
              <w:spacing w:before="0" w:after="0"/>
              <w:ind w:left="27" w:hanging="27"/>
              <w:jc w:val="both"/>
              <w:rPr>
                <w:rFonts w:eastAsia="Calibri"/>
                <w:lang w:eastAsia="en-US"/>
              </w:rPr>
            </w:pPr>
            <w:r>
              <w:rPr>
                <w:rFonts w:eastAsia="Calibri"/>
                <w:lang w:eastAsia="en-US"/>
              </w:rPr>
              <w:t> </w:t>
            </w:r>
            <w:r>
              <w:rPr>
                <w:rFonts w:eastAsia="Calibri"/>
                <w:lang w:eastAsia="en-US"/>
              </w:rPr>
              <w:t>Организация и проведение образовательных квестов по цифровой грамотности в организациях отдыха детей и их оздоро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I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по делам молодежи Республики Татарстан, Региональная общественная организация «Академия творческой молодежи Республики Татарстан»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hd w:fill="FFFFFF" w:val="clear"/>
              <w:tabs>
                <w:tab w:val="clear" w:pos="708"/>
                <w:tab w:val="left" w:pos="322" w:leader="none"/>
              </w:tabs>
              <w:spacing w:before="0" w:after="0"/>
              <w:ind w:left="27" w:hanging="27"/>
              <w:jc w:val="both"/>
              <w:rPr/>
            </w:pPr>
            <w:r>
              <w:rPr>
                <w:rFonts w:eastAsia="Calibri"/>
                <w:lang w:eastAsia="en-US"/>
              </w:rPr>
              <w:t> </w:t>
            </w:r>
            <w:r>
              <w:rPr>
                <w:rFonts w:eastAsia="Calibri"/>
                <w:lang w:eastAsia="en-US"/>
              </w:rPr>
              <w:t>Организация и проведение «круглых столов» (лекториев), онлайн-уроков, трансляция и распространение просветительских материалов в образовательных организациях по теме кибербезопасности и цифровой грамотности</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по делам молодежи Республики Татарстан, Министерство образования и науки Республики Татарстан, Министерство цифрового развития государственного управления, информационных технологий и связи Республики Татарстан, Региональная общественная организация «Академия творческой молодежи Республики Татарстан» (по согласованию), органы местного самоуправления муниципальных образований Республики Татарстан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59" w:leader="none"/>
              </w:tabs>
              <w:spacing w:lineRule="auto" w:line="240" w:before="0" w:after="0"/>
              <w:ind w:left="27" w:hanging="0"/>
              <w:contextualSpacing w:val="false"/>
              <w:jc w:val="both"/>
              <w:rPr/>
            </w:pPr>
            <w:r>
              <w:rPr>
                <w:rFonts w:cs="Times New Roman" w:ascii="Times New Roman" w:hAnsi="Times New Roman"/>
                <w:sz w:val="24"/>
                <w:szCs w:val="24"/>
              </w:rPr>
              <w:t>Создание и развитие ресурсных центров</w:t>
            </w:r>
            <w:r>
              <w:rPr>
                <w:rFonts w:eastAsia="Times New Roman" w:cs="Times New Roman" w:ascii="Times New Roman" w:hAnsi="Times New Roman"/>
                <w:sz w:val="24"/>
                <w:szCs w:val="24"/>
                <w:lang w:eastAsia="ru-RU"/>
              </w:rPr>
              <w:t xml:space="preserve"> для подготовки квалифицированных кадро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 приоритетным направлениям социально-экономиче-ского развития, обеспеченных современной инфраструктурой и оснащенных новым учебно-лабораторным оборуд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образования и науки Республики Татарстан, </w:t>
            </w:r>
            <w:r>
              <w:rPr>
                <w:rFonts w:cs="Times New Roman" w:ascii="Times New Roman" w:hAnsi="Times New Roman"/>
                <w:sz w:val="24"/>
                <w:szCs w:val="24"/>
              </w:rPr>
              <w:t>Министерство культуры Республики Татарстан,</w:t>
            </w:r>
            <w:r>
              <w:rPr>
                <w:rFonts w:eastAsia="Times New Roman" w:cs="Times New Roman" w:ascii="Times New Roman" w:hAnsi="Times New Roman"/>
                <w:sz w:val="24"/>
                <w:szCs w:val="24"/>
                <w:lang w:eastAsia="ru-RU"/>
              </w:rPr>
              <w:t xml:space="preserve"> Министерство строительства, архитектуры и жилищно-коммунального хозяйства Республики Татарстан</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t xml:space="preserve">Хорошим подспорьем в деле подготовки кадров самой </w:t>
            </w:r>
            <w:r>
              <w:rPr>
                <w:shd w:fill="FFFFFF" w:val="clear"/>
              </w:rPr>
              <w:t>высокой квалификации является участие Татарстана в движении WorldSkills. Еще одним шагом в этом направлении должно стать создание в Казани Всероссийского центра технологий WorldSkills</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в Казани Всероссийского центра технологий WorldSkill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образования и науки Республики Татарстан, Министерство строительства, архитектуры и жилищно-коммуналь-ного хозяйства Республики Татарстан, Министерство земельных и имущественных отношений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cs="Times New Roman" w:ascii="Times New Roman" w:hAnsi="Times New Roman"/>
                <w:sz w:val="24"/>
                <w:szCs w:val="24"/>
              </w:rPr>
              <w:t xml:space="preserve">Подготовка участников конкурса профессионального мастерства по стандартам WorldSkills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Татарстан, исполнительные органы государственной власти Республики Татарстан, автономная некоммерческая организация «Центр развития профессиональных компетенций» (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Еще одним вызовом в системе образования является нехватка кадров. Из 4 тыс.молодых спе-циалистов, которые ежегодно выпускаются, лишь треть идет работать в детские сады и школы. За последние 3 года почти 600 молодых учителей ушли из системы образования, не проработав и трех лет. Прошу Министерство образования и науки, глав муниципальных образований взять под контроль вопрос обеспечения школ педагогическими кадрами и закрепления в них молодых специалистов</w:t>
            </w:r>
          </w:p>
          <w:p>
            <w:pPr>
              <w:pStyle w:val="Style19"/>
              <w:shd w:fill="FFFFFF" w:val="clear"/>
              <w:spacing w:before="0" w:after="0"/>
              <w:jc w:val="both"/>
              <w:rPr>
                <w:shd w:fill="FFFFFF" w:val="clear"/>
              </w:rPr>
            </w:pPr>
            <w:r>
              <w:rPr>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Реализация комплексного плана мероприятий («дорожной карты») Министерства образования и науки Республики Татарстан по выполнению основных принципов закрепления молодых специалистов в общеобразовательных организациях Республики Татарстан, утвержденного приказом Министерства образования и науки Республики Татарстан от 29.06.2020 № под-691/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образования и науки Республики Татарстан, органы местного самоуправления муниципальных образований Республики Татарстан (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С 2019 года мы реализуем проект полилингвальных образовательных комплексов «Адымнар». Они должны стать современной моделью школы с конкурентоспособным обучением на русском, татарском и английском языках. 4 комплекса – в Казани, Елабуге, Набережных Челнах и Актаныше – уже работают. В ближайшее время они откроются в Нижнекамске и Альметьевске</w:t>
            </w:r>
          </w:p>
          <w:p>
            <w:pPr>
              <w:pStyle w:val="Style19"/>
              <w:shd w:fill="FFFFFF" w:val="clear"/>
              <w:spacing w:before="0" w:after="0"/>
              <w:jc w:val="both"/>
              <w:rPr>
                <w:shd w:fill="FFFFFF" w:val="clear"/>
              </w:rPr>
            </w:pPr>
            <w:r>
              <w:rPr>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Организация деятельности сетевых полилингвальных образовательных комплексов в Республике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образования и науки Республики Татарст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Министерству образования необходимо продолжать конструктивную работу с федеральным центром по решению правовых вопросов, внедрению новых учебников по родным языкам и включению переводных учебников в федеральный перечень</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289" w:leader="none"/>
                <w:tab w:val="left" w:pos="459" w:leader="none"/>
              </w:tabs>
              <w:spacing w:lineRule="auto" w:line="240" w:before="0" w:after="0"/>
              <w:ind w:left="27" w:hanging="0"/>
              <w:contextualSpacing w:val="false"/>
              <w:jc w:val="both"/>
              <w:rPr/>
            </w:pPr>
            <w:r>
              <w:rPr>
                <w:rFonts w:eastAsia="Times New Roman" w:cs="Times New Roman" w:ascii="Times New Roman" w:hAnsi="Times New Roman"/>
                <w:sz w:val="24"/>
                <w:szCs w:val="24"/>
              </w:rPr>
              <w:t>Разработка учебно-методических комплексов нового поколения по родному языку и родной литературе, по государственному языку Республики Татарстан – татарскому языку для основного общего образования и включение их в федеральный перечень учеб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образования и науки Республики Татарстан</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 xml:space="preserve">В рамках объявленного в России Года науки и технологий в республике проводится комплекс мероприятий, нацеленных на широкое использование научных разработок в производственной сфере. Однако пока вклад науки в социально-экономическое развитие республики не соответствует ее истинному потенциалу. Правительству необходимо разработать государственную программу развития научно-образовательного комплекса Татарстана на предстоящие </w:t>
              <w:br/>
              <w:t>5 ле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работка и принятие программы «Научно-технологическое развитие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первое полугодие</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образования и науки Республики Татарстан, го-сударственное бюджетное учреждение «Центр перспективных экономических исследований Академии наук Республики Татарстан» (по согласованию), образовательные организации высшего образования и научные организации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ие анализа эффективности деятельности государственного научного бюджетного учреждения «Академия наук Республики Татарстан» и подготовка предложений по ее транс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инистерство экономики Республики Татарстан, </w:t>
            </w:r>
            <w:r>
              <w:rPr>
                <w:rFonts w:eastAsia="Times New Roman" w:cs="Times New Roman" w:ascii="Times New Roman" w:hAnsi="Times New Roman"/>
                <w:sz w:val="24"/>
                <w:szCs w:val="24"/>
                <w:lang w:eastAsia="ru-RU"/>
              </w:rPr>
              <w:t>государственное бюджетное учреждение «Центр экономических и социальных исследований Республики Татарстан при Кабинете Министров Республики Татарстан» (по согласованию)</w:t>
            </w:r>
            <w:r>
              <w:rPr>
                <w:rFonts w:cs="Times New Roman" w:ascii="Times New Roman" w:hAnsi="Times New Roman"/>
                <w:sz w:val="24"/>
                <w:szCs w:val="24"/>
              </w:rPr>
              <w:t>, государственное научное бюджетное учреждение «Академия наук Республики Татарстан» (по согласованию), Министерство образования и науки Республики Татарстан</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 xml:space="preserve">Приоритетным вопросом является обеспечение безопасности в образовательных уч-реждениях. Трагические события в Казани и Перми </w:t>
              <w:br/>
              <w:t>болью в сердце отозвались у каждого родителя. Нами уже принято решение о выделе-нии дополнительных средств на обеспечение физической охраны зданий школ. Необходимо проработать вопрос с профильными федеральными органами по внедрению стандартов антитеррористической защищенности объектов</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cs="Times New Roman" w:ascii="Times New Roman" w:hAnsi="Times New Roman"/>
                <w:sz w:val="24"/>
                <w:szCs w:val="24"/>
                <w:shd w:fill="FFFFFF" w:val="clear"/>
              </w:rPr>
              <w:t>Разработка нормативных правовых актов, направленных на повышение эффективности охранных мероприятий в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науки Республики Татарстан, Министерство культуры Республики Татарстан, органы местного самоуправления муниципальных образований Республики Татарстан (по согласованию), </w:t>
            </w:r>
            <w:r>
              <w:rPr>
                <w:rFonts w:eastAsia="Times New Roman" w:cs="Times New Roman" w:ascii="Times New Roman" w:hAnsi="Times New Roman"/>
                <w:sz w:val="24"/>
                <w:szCs w:val="24"/>
                <w:lang w:eastAsia="ru-RU"/>
              </w:rPr>
              <w:t>государственное бюджетное учреждение «Центр экономических и социальных исследований Республики Татарстан при Кабинете Министров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cs="Times New Roman" w:ascii="Times New Roman" w:hAnsi="Times New Roman"/>
                <w:sz w:val="24"/>
                <w:szCs w:val="24"/>
              </w:rPr>
              <w:t>Проведение регулярных тренировок по действиям в условиях чрезвычайных ситуаций в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образования и науки Республики Татарстан, органы местного самоуправления муниципальных образований Республики Татарстан (по согласованию), образовательные организации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cs="Times New Roman"/>
                <w:sz w:val="24"/>
                <w:szCs w:val="24"/>
              </w:rPr>
            </w:pPr>
            <w:r>
              <w:rPr>
                <w:rFonts w:cs="Times New Roman" w:ascii="Times New Roman" w:hAnsi="Times New Roman"/>
                <w:sz w:val="24"/>
                <w:szCs w:val="24"/>
              </w:rPr>
              <w:t>Обеспечение информационной безопасности образовательной среды в Республике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образования и науки Республики Татарстан,</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го-сударственное автономное образовательное учреждение дополнительного профессионального образования</w:t>
            </w:r>
            <w:r>
              <w:rPr>
                <w:rFonts w:eastAsia="Times New Roman" w:cs="Times New Roman" w:ascii="Times New Roman" w:hAnsi="Times New Roman"/>
                <w:sz w:val="24"/>
                <w:szCs w:val="24"/>
                <w:lang w:eastAsia="ru-RU"/>
              </w:rPr>
              <w:t xml:space="preserve"> «Институт</w:t>
            </w:r>
            <w:r>
              <w:rPr>
                <w:rFonts w:cs="Times New Roman" w:ascii="Times New Roman" w:hAnsi="Times New Roman"/>
                <w:sz w:val="24"/>
                <w:szCs w:val="24"/>
              </w:rPr>
              <w:t xml:space="preserve"> развития образования Республики Татарстан» </w:t>
            </w:r>
            <w:r>
              <w:rPr>
                <w:rFonts w:eastAsia="Times New Roman" w:cs="Times New Roman" w:ascii="Times New Roman" w:hAnsi="Times New Roman"/>
                <w:sz w:val="24"/>
                <w:szCs w:val="24"/>
                <w:lang w:eastAsia="ru-RU"/>
              </w:rPr>
              <w:t>(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Кроме того, случаи негативного поведения детей и подростков требуют укрепления работы психологических служб. В целом необходимо оперативно реагировать на все сигналы, поступающие от учителей или школьников, более активно заниматься профилактикой подростковой преступности. Это совместная работа семьи, учебных заведений и правоохранительных органов</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hanging="0"/>
              <w:contextualSpacing w:val="false"/>
              <w:jc w:val="both"/>
              <w:rPr>
                <w:rFonts w:ascii="Times New Roman" w:hAnsi="Times New Roman" w:cs="Times New Roman"/>
                <w:sz w:val="24"/>
                <w:szCs w:val="24"/>
              </w:rPr>
            </w:pPr>
            <w:r>
              <w:rPr>
                <w:rFonts w:cs="Times New Roman" w:ascii="Times New Roman" w:hAnsi="Times New Roman"/>
                <w:sz w:val="24"/>
                <w:szCs w:val="24"/>
              </w:rPr>
              <w:t>Внесение изменений в государственную программу «Обеспечение общественного порядка и противодействие преступности в Республике Татарстан на 2014 – 2025 годы» в части формирования подпрограммы «Развитие психологической помощи в системе образования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cs="Times New Roman" w:ascii="Times New Roman" w:hAnsi="Times New Roman"/>
                <w:sz w:val="24"/>
                <w:szCs w:val="24"/>
              </w:rPr>
              <w:t>Разработка плана мероприятий по реализации в Республике Татарстан Концепции развития психологической службы в системе образования в Российской Федерации на период до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образования и науки Республики Татарстан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 w:val="left" w:pos="631"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я и проведение практико-ориен-тированных, обучающих семинаров для педагогов-психологов образовательных организаций, центров и служб психолого-педагогической, медицинской и социальной помощи на темы профилактики подростковой преступности, буллинга в образовательных организациях, методов работы с детьми с нестабильным эмоциональным состоянием, коррекции детско-родительски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образования и науки Республики Татарстан, го-сударственное автономное образовательное учреждение «Центр психолого-педагогической реабилитации и коррекции «Росток»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08"/>
                <w:tab w:val="left" w:pos="464" w:leader="none"/>
              </w:tabs>
              <w:ind w:left="27" w:hanging="0"/>
              <w:jc w:val="both"/>
              <w:rPr>
                <w:color w:val="000000"/>
              </w:rPr>
            </w:pPr>
            <w:r>
              <w:rPr>
                <w:rFonts w:eastAsia="Times New Roman"/>
                <w:color w:val="000000"/>
              </w:rPr>
              <w:t xml:space="preserve">Реализация в организациях культуры и искусства мероприятий, направленных на профилактику асоциальных явлений среди детей и молодежи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стерство культуры Республики Татарстан, подведомственные организации культуры и искусства </w:t>
            </w:r>
            <w:r>
              <w:rPr>
                <w:rFonts w:eastAsia="Times New Roman" w:cs="Times New Roman" w:ascii="Times New Roman" w:hAnsi="Times New Roman"/>
                <w:sz w:val="24"/>
                <w:szCs w:val="24"/>
                <w:lang w:eastAsia="ru-RU"/>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предложений по внесению изменений в государственную программу «Развитие молодежной политики в Республике Татарстан на 2019 – 2021 годы» в части включения подпрограммы «Развитие государственной системы психологической деятельности на 2022 – 2025 годы»</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по делам молодеж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rPr>
              <w:t>Разработка алгоритмов межведомственного взаимодействия ведомственных психологических служб в Республике Татарстан в ситуациях кризисного характера у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Министерство образования и науки Республики Татарстан, Министерство по делам молодежи Республики Татарстан, Министерство труда, занятости и социальной защиты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Проведение ремонтных работ в центрах психолого-педагогической помощи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Министерство по делам молодежи Республики Татарстан, </w:t>
            </w:r>
            <w:r>
              <w:rPr>
                <w:rFonts w:eastAsia="Times New Roman" w:cs="Times New Roman" w:ascii="Times New Roman" w:hAnsi="Times New Roman"/>
                <w:sz w:val="24"/>
                <w:szCs w:val="24"/>
                <w:lang w:eastAsia="ru-RU"/>
              </w:rPr>
              <w:t>Министерство строительства, архитектуры и жилищно-коммунального хозяйства Республики Татарстан, 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cs="Times New Roman" w:ascii="Times New Roman" w:hAnsi="Times New Roman"/>
                <w:sz w:val="24"/>
                <w:szCs w:val="24"/>
                <w:shd w:fill="FFFFFF" w:val="clear"/>
              </w:rPr>
              <w:t>Разработка и реализация инвариантных модулей психолого-педагогического сопровождения участников образовательного процесса и их внедрение в дополнительные профессиональные программы повышения квалификации педагогических работников и управленческих кадров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Татарстан, Министерство по делам молодежи Республики Татарстан, Казанский (Приволжский) федеральный университет (по согласованию), органы местного самоуправления муниципальных образований Республики Татарстан (по согласова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Совершенствование системы здравоохран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К сожалению, пандемия не закончилась. Вирус остается прямой угрозой. В этих условиях ключевую роль играет коллективный иммунитет, который формирует вакцинация. Это единственный способ борьбы с пандемией. Самые низкие показатели вакцинации в Буинском, Пестречинском и Кукморском районах. Прошу Правительство, Управление Роспотребнадзора, глав, руководителей предприятий в ежедневном режиме заниматься этим вопросом. Мы имеем все 4 вида вакцины и полностью ею обеспечены. Развернуто необходимое количество прививочных пунктов. Формирование коллективного иммунитета зависит от нас с вами, уважаемые татарстанцы!</w:t>
            </w:r>
          </w:p>
          <w:p>
            <w:pPr>
              <w:pStyle w:val="Style19"/>
              <w:shd w:fill="FFFFFF" w:val="clear"/>
              <w:spacing w:before="0" w:after="0"/>
              <w:jc w:val="both"/>
              <w:rPr>
                <w:shd w:fill="FFFFFF" w:val="clear"/>
              </w:rPr>
            </w:pPr>
            <w:r>
              <w:rPr>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0" w:hanging="0"/>
              <w:contextualSpacing w:val="false"/>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Организация работы по проведению вакцинации населения против новой коронавирусной инфекции COVID-1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здравоохранения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0" w:hanging="0"/>
              <w:contextualSpacing w:val="false"/>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Организация и проведение информационной кампании по формированию приверженности к вакцинации против новой коронавирусной инфекции COVID-19 у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здравоохранения Республики Татарста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Добавлю, что в этом году Правительством страны выделено 2 млрд.рублей на борьбу с распространением опасных инфекций. Казань вошла в список 9 крупных городов, где начнется реализация федерального проекта «Санитарный щит»: будут открыты ПЦР-центры и усилен санитарный контроль в пунктах пропуска через границу – «Казань» и «Бегишево». Нужно в кратчайшие сроки произвести все работы и создать надежную преграду опасным инфекциям и вирусам</w:t>
            </w:r>
          </w:p>
          <w:p>
            <w:pPr>
              <w:pStyle w:val="Style19"/>
              <w:shd w:fill="FFFFFF" w:val="clear"/>
              <w:spacing w:before="0" w:after="0"/>
              <w:jc w:val="both"/>
              <w:rPr>
                <w:shd w:fill="FFFFFF" w:val="clear"/>
              </w:rPr>
            </w:pPr>
            <w:r>
              <w:rPr>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Дооснащение ПЦР-центра и центра секвенирования оборудованием на базе отдела микробиологических исследований федерального бюджетного учреждения здравоохранения «Центр гигиены и эпидемиологии в Республике Татарстан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е Роспотребнадзора по Республике Татарстан </w:t>
            </w:r>
            <w:r>
              <w:rPr>
                <w:rFonts w:cs="Times New Roman" w:ascii="Times New Roman" w:hAnsi="Times New Roman"/>
                <w:sz w:val="24"/>
                <w:szCs w:val="24"/>
              </w:rPr>
              <w:t>(по согласованию)</w:t>
            </w:r>
            <w:r>
              <w:rPr>
                <w:rFonts w:eastAsia="Times New Roman" w:cs="Times New Roman" w:ascii="Times New Roman" w:hAnsi="Times New Roman"/>
                <w:sz w:val="24"/>
                <w:szCs w:val="24"/>
                <w:lang w:eastAsia="ru-RU"/>
              </w:rPr>
              <w:t xml:space="preserve">, федеральное бюджет-ное учреждение здравоохранения «Центр гигиены и эпидемиологии в Республике Татарстан (Татарстан)» </w:t>
            </w:r>
            <w:r>
              <w:rPr>
                <w:rFonts w:cs="Times New Roman" w:ascii="Times New Roman" w:hAnsi="Times New Roman"/>
                <w:sz w:val="24"/>
                <w:szCs w:val="24"/>
              </w:rPr>
              <w:t>(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С учетом непростой санитарно-эпидемиологической обстановки Министерству здравоохранения необходимо расширить программы углубленной диспансеризации, профилактических осмотров и реабилитации в санаторных учреждениях. Особое внимание следует уделить профилактике сердечно-сосудистых заболеваний и злокачественных новообразований</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hanging="0"/>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rPr>
              <w:t xml:space="preserve">Организация и проведение с учетом санитарно-эпидемиологической обстановки профилактических медицинских осмотров и диспансеризации взрослого населения, включая углубленную диспансеризац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здравоохранения Республики Татарста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Организация и проведение скрининговых обследований взрослого населения с целью раннего выявления онкологических заболе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здравоохранения Республики Татарстан</w:t>
            </w:r>
            <w:r>
              <w:rPr>
                <w:rFonts w:eastAsia="Times New Roman" w:cs="Times New Roman" w:ascii="Times New Roman" w:hAnsi="Times New Roman"/>
                <w:sz w:val="24"/>
                <w:szCs w:val="24"/>
              </w:rPr>
              <w:t xml:space="preserve">, медицинские организации </w:t>
            </w:r>
            <w:r>
              <w:rPr>
                <w:rFonts w:eastAsia="Times New Roman" w:cs="Times New Roman" w:ascii="Times New Roman" w:hAnsi="Times New Roman"/>
                <w:sz w:val="24"/>
                <w:szCs w:val="24"/>
                <w:lang w:eastAsia="ru-RU"/>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населения о факторах риска развития сердечно-сосудистых заболеваний:</w:t>
            </w:r>
          </w:p>
          <w:p>
            <w:pPr>
              <w:pStyle w:val="Normal"/>
              <w:shd w:fill="FFFFFF" w:val="clear"/>
              <w:tabs>
                <w:tab w:val="clear" w:pos="708"/>
                <w:tab w:val="left" w:pos="464" w:leader="none"/>
              </w:tabs>
              <w:spacing w:lineRule="auto" w:line="240" w:before="0" w:after="0"/>
              <w:ind w:left="27" w:hanging="0"/>
              <w:jc w:val="both"/>
              <w:rPr/>
            </w:pPr>
            <w:r>
              <w:rPr>
                <w:rFonts w:eastAsia="Times New Roman" w:cs="Times New Roman" w:ascii="Times New Roman" w:hAnsi="Times New Roman"/>
                <w:sz w:val="24"/>
                <w:szCs w:val="24"/>
                <w:lang w:eastAsia="ru-RU"/>
              </w:rPr>
              <w:t>проведение групповых занятий в «школах пациентов» («школа больных с сердечно-сосудистой недостаточностью», «школа больных артериальной гипертонией»);</w:t>
            </w:r>
          </w:p>
          <w:p>
            <w:pPr>
              <w:pStyle w:val="Normal"/>
              <w:shd w:fill="FFFFFF" w:val="clear"/>
              <w:tabs>
                <w:tab w:val="clear" w:pos="708"/>
                <w:tab w:val="left" w:pos="464" w:leader="none"/>
              </w:tabs>
              <w:spacing w:lineRule="auto" w:line="240" w:before="0" w:after="0"/>
              <w:ind w:left="27" w:hanging="0"/>
              <w:jc w:val="both"/>
              <w:rPr/>
            </w:pPr>
            <w:r>
              <w:rPr>
                <w:rFonts w:eastAsia="Times New Roman" w:cs="Times New Roman" w:ascii="Times New Roman" w:hAnsi="Times New Roman"/>
                <w:sz w:val="24"/>
                <w:szCs w:val="24"/>
                <w:lang w:eastAsia="ru-RU"/>
              </w:rPr>
              <w:t>размещение информационного материала на интернет-ресурсах и в социальных сетях;</w:t>
            </w:r>
          </w:p>
          <w:p>
            <w:pPr>
              <w:pStyle w:val="Normal"/>
              <w:shd w:fill="FFFFFF" w:val="clear"/>
              <w:tabs>
                <w:tab w:val="clear" w:pos="708"/>
                <w:tab w:val="left" w:pos="464" w:leader="none"/>
              </w:tabs>
              <w:spacing w:lineRule="auto" w:line="240" w:before="0" w:after="0"/>
              <w:ind w:left="27" w:hanging="0"/>
              <w:jc w:val="both"/>
              <w:rPr/>
            </w:pPr>
            <w:r>
              <w:rPr>
                <w:rFonts w:eastAsia="Times New Roman" w:cs="Times New Roman" w:ascii="Times New Roman" w:hAnsi="Times New Roman"/>
                <w:sz w:val="24"/>
                <w:szCs w:val="24"/>
                <w:lang w:eastAsia="ru-RU"/>
              </w:rPr>
              <w:t>проведение информационно-коммуникационных мероприятий среди населения с привлечением волонтеров, в том числе пропагандистских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Министерство здравоохранения Республики Татарст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ое автономное учреждение здравоохранения «Республиканский центр общественного здо-ровья и медицинской профилактики» (по согласованию), медицинские организации (по согласованию)</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lang w:val="en-US"/>
              </w:rPr>
              <w:t>IV</w:t>
            </w:r>
            <w:r>
              <w:rPr>
                <w:rFonts w:cs="Times New Roman" w:ascii="Times New Roman" w:hAnsi="Times New Roman"/>
                <w:sz w:val="24"/>
                <w:szCs w:val="24"/>
              </w:rPr>
              <w:t>. Стимулирование здорового образа жизни, развитие физической культуры и спорт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 xml:space="preserve">Популяризации здорового образа жизни способствует проведение в республике крупнейших спортивных мероприятий. В будущем году Татарстан примет 50 крупных соревнований, среди которых </w:t>
              <w:br/>
              <w:t>15 международных. Задача – провести их на самом высоком уровне. Также следует продолжить заявочную кампанию по проведению в республике крупнейших спортивных мероприятий</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звитие международного спортивного сотрудничества, привлечение в Республику Татарстан и проведение на высоком организационном уровне крупных международных и всероссийских спорти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стерство спорта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Обеспечение санитарно-эпидемиологического благополучия и соблюдения профилактических мероприятий по предотвращению распространения новой коронавирусной инфекции (COVID-19) в период подготовки и проведения спорти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Управление Роспотребнадзора по Республике Татарстан (по согласованию), Министерство здравоохранения Республики Татарстан, Министерство внутренних дел по Республике Татарстан (по согласованию)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39" w:hanging="0"/>
              <w:contextualSpacing w:val="false"/>
              <w:jc w:val="both"/>
              <w:rPr/>
            </w:pPr>
            <w:r>
              <w:rPr>
                <w:rFonts w:eastAsia="Times New Roman" w:cs="Times New Roman" w:ascii="Times New Roman" w:hAnsi="Times New Roman"/>
                <w:bCs/>
                <w:sz w:val="24"/>
                <w:szCs w:val="24"/>
                <w:lang w:eastAsia="ru-RU"/>
              </w:rPr>
              <w:t>В рамках реализации федеральных проектов «Формирование системы мотивации граждан к здоровому образу жизни, включая здоровое питание и отказ от вредных привычек» и «Старшее поколение» национального проекта «Демография»</w:t>
            </w:r>
            <w:r>
              <w:rPr>
                <w:rFonts w:eastAsia="Times New Roman" w:cs="Times New Roman" w:ascii="Times New Roman" w:hAnsi="Times New Roman"/>
                <w:sz w:val="24"/>
                <w:szCs w:val="24"/>
                <w:lang w:eastAsia="ru-RU"/>
              </w:rPr>
              <w:t xml:space="preserve"> продолжить внедрение </w:t>
            </w:r>
            <w:r>
              <w:rPr>
                <w:rFonts w:eastAsia="Times New Roman" w:cs="Times New Roman" w:ascii="Times New Roman" w:hAnsi="Times New Roman"/>
                <w:bCs/>
                <w:sz w:val="24"/>
                <w:szCs w:val="24"/>
                <w:lang w:eastAsia="ru-RU"/>
              </w:rPr>
              <w:t>обучающих (просветительских) программ по вопросам здорового питания для</w:t>
            </w:r>
            <w:r>
              <w:rPr>
                <w:rFonts w:eastAsia="Times New Roman" w:cs="Times New Roman" w:ascii="Times New Roman" w:hAnsi="Times New Roman"/>
                <w:sz w:val="24"/>
                <w:szCs w:val="24"/>
                <w:lang w:eastAsia="ru-RU"/>
              </w:rPr>
              <w:t>:</w:t>
            </w:r>
          </w:p>
          <w:p>
            <w:pPr>
              <w:pStyle w:val="Normal"/>
              <w:tabs>
                <w:tab w:val="clear" w:pos="708"/>
                <w:tab w:val="left" w:pos="39" w:leader="none"/>
              </w:tabs>
              <w:spacing w:lineRule="auto" w:line="240" w:before="0" w:after="0"/>
              <w:ind w:left="39" w:firstLine="2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ей дошкольного и школьного возраста;</w:t>
            </w:r>
          </w:p>
          <w:p>
            <w:pPr>
              <w:pStyle w:val="Normal"/>
              <w:tabs>
                <w:tab w:val="clear" w:pos="708"/>
                <w:tab w:val="left" w:pos="39" w:leader="none"/>
              </w:tabs>
              <w:spacing w:lineRule="auto" w:line="240" w:before="0" w:after="0"/>
              <w:ind w:left="39" w:firstLine="2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рослого населения всех возрастов, в том числе беременных и кормящих женщин; </w:t>
            </w:r>
          </w:p>
          <w:p>
            <w:pPr>
              <w:pStyle w:val="Normal"/>
              <w:tabs>
                <w:tab w:val="clear" w:pos="708"/>
                <w:tab w:val="left" w:pos="39" w:leader="none"/>
              </w:tabs>
              <w:spacing w:lineRule="auto" w:line="240" w:before="0" w:after="0"/>
              <w:ind w:left="27" w:firstLine="2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 старше трудоспособного возраста; </w:t>
            </w:r>
          </w:p>
          <w:p>
            <w:pPr>
              <w:pStyle w:val="Normal"/>
              <w:tabs>
                <w:tab w:val="clear" w:pos="708"/>
                <w:tab w:val="left" w:pos="39" w:leader="none"/>
              </w:tabs>
              <w:spacing w:lineRule="auto" w:line="240" w:before="0" w:after="0"/>
              <w:ind w:left="27" w:firstLine="278"/>
              <w:jc w:val="both"/>
              <w:rPr/>
            </w:pPr>
            <w:r>
              <w:rPr>
                <w:rFonts w:eastAsia="Times New Roman" w:cs="Times New Roman" w:ascii="Times New Roman" w:hAnsi="Times New Roman"/>
                <w:sz w:val="24"/>
                <w:szCs w:val="24"/>
                <w:lang w:eastAsia="ru-RU"/>
              </w:rPr>
              <w:t xml:space="preserve">лиц с повышенным уровнем физической активности; </w:t>
            </w:r>
          </w:p>
          <w:p>
            <w:pPr>
              <w:pStyle w:val="Normal"/>
              <w:tabs>
                <w:tab w:val="clear" w:pos="708"/>
                <w:tab w:val="left" w:pos="39" w:leader="none"/>
              </w:tabs>
              <w:spacing w:lineRule="auto" w:line="240" w:before="0" w:after="0"/>
              <w:ind w:left="27" w:firstLine="278"/>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работающих в тяжелых и вредных условиях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 xml:space="preserve">первое полугодие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Министерство образования и науки Республики Татарстан, Министерство по делам молодежи Республики Татарстан, Министерство труда, занятости и социальной защиты Республики Татарстан,</w:t>
            </w:r>
            <w:r>
              <w:rPr>
                <w:rFonts w:eastAsia="Times New Roman" w:cs="Times New Roman" w:ascii="Times New Roman" w:hAnsi="Times New Roman"/>
                <w:sz w:val="24"/>
                <w:szCs w:val="24"/>
                <w:lang w:eastAsia="ru-RU"/>
              </w:rPr>
              <w:t xml:space="preserve"> Управление Роспотребнадзора по Республике Татарстан (по согласованию), </w:t>
            </w:r>
            <w:r>
              <w:rPr>
                <w:rFonts w:eastAsia="Times New Roman" w:cs="Times New Roman" w:ascii="Times New Roman" w:hAnsi="Times New Roman"/>
                <w:bCs/>
                <w:sz w:val="24"/>
                <w:szCs w:val="24"/>
                <w:lang w:eastAsia="ru-RU"/>
              </w:rPr>
              <w:t xml:space="preserve">образовательные организации </w:t>
            </w:r>
            <w:r>
              <w:rPr>
                <w:rFonts w:eastAsia="Times New Roman" w:cs="Times New Roman" w:ascii="Times New Roman" w:hAnsi="Times New Roman"/>
                <w:sz w:val="24"/>
                <w:szCs w:val="24"/>
                <w:lang w:eastAsia="ru-RU"/>
              </w:rPr>
              <w:t>(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В Татарстане созданы все условия для занятий физкультурой и спортом, действуют свыше 11 тыс.объектов.  К сожалению, далеко не все они эффективно используются. В ряде районов, где обеспеченность населения спортивными объектами выше 100%, доля занимающихся физкультурой и спортом ниже среднереспубликанских значений. Это Верхнеуслонский, Ютазинский, Актанышский, Новошешминский, Тюлячинский, Тетюшский, Черемшанский, Камско-Устьинский и Бавлинский районы. Наша задача – привлекать на спортивные объекты как можно больше граждан, прежде всего детей</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инятие комплекса мер по привлечению населения различных возрастных категорий и групп к систематическим занятиям физической культурой и спортом, уделяя особое внимание подготовке граждан к выполнению нормативов испытаний (тестов) Всероссийского физкультурно-спортивного комплекса «Готов к труду и обороне»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5" w:right="35" w:hanging="0"/>
              <w:jc w:val="both"/>
              <w:rPr/>
            </w:pPr>
            <w:r>
              <w:rPr>
                <w:rFonts w:cs="Times New Roman" w:ascii="Times New Roman" w:hAnsi="Times New Roman"/>
                <w:sz w:val="24"/>
                <w:szCs w:val="24"/>
              </w:rPr>
              <w:t xml:space="preserve">Министерство спорта Республики Татарстан,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Повышение эффективности использования существующих спортивных объектов в целях увеличения доли граждан, систематически занимающих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инистерство спорта Республики Татарстан, органы местного самоуправления муниципальных образований Республики Татарстан (по согласованию)</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олодежная политик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За 2 года мы провели большую работу по обновлению детских лагерей. Привели в порядок 23 объекта. Только в этом году у нас отдохнуло более 150 тыс.детей. Важно продолжать эту работ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хват организованными формами отдыха и оздоровле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Министерство по делам молодежи Республики Татарстан, Министерство образования и науки Республики Татарстан, Министерство здравоохранения Республики Татарстан, Министерство труда, занятости и социальной защиты Республики Татарстан,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08"/>
                <w:tab w:val="left" w:pos="464" w:leader="none"/>
              </w:tabs>
              <w:ind w:left="27" w:hanging="0"/>
              <w:jc w:val="both"/>
              <w:rPr/>
            </w:pPr>
            <w:r>
              <w:rPr>
                <w:rFonts w:eastAsia="Times New Roman"/>
                <w:color w:val="000000"/>
                <w:shd w:fill="FFFFFF" w:val="clear"/>
                <w:lang w:eastAsia="ru-RU"/>
              </w:rPr>
              <w:t>Организация и проведение мероприятий по патриотическому воспитанию и занятий по военно-прикладным дисциплинам</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hd w:fill="FFFFFF" w:val="clear"/>
                <w:lang w:eastAsia="ru-RU"/>
              </w:rPr>
            </w:pPr>
            <w:r>
              <w:rPr>
                <w:rFonts w:eastAsia="Times New Roman"/>
                <w:color w:val="000000"/>
                <w:shd w:fill="FFFFFF" w:val="clear"/>
                <w:lang w:eastAsia="ru-RU"/>
              </w:rPr>
              <w:t xml:space="preserve">III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Министерство по делам молодежи Республики Татарстан,</w:t>
            </w:r>
            <w:r>
              <w:rPr>
                <w:rFonts w:cs="Times New Roman" w:ascii="Times New Roman" w:hAnsi="Times New Roman"/>
                <w:sz w:val="24"/>
                <w:szCs w:val="24"/>
              </w:rPr>
              <w:t xml:space="preserve"> </w:t>
            </w:r>
            <w:r>
              <w:rPr>
                <w:rFonts w:eastAsia="Times New Roman" w:cs="Times New Roman" w:ascii="Times New Roman" w:hAnsi="Times New Roman"/>
                <w:sz w:val="24"/>
                <w:szCs w:val="24"/>
                <w:shd w:fill="FFFFFF" w:val="clear"/>
                <w:lang w:eastAsia="ru-RU"/>
              </w:rPr>
              <w:t xml:space="preserve">Министерство образования и науки Республики Татарстан, Общественная палата Республики Татарстан </w:t>
            </w:r>
            <w:r>
              <w:rPr>
                <w:rFonts w:eastAsia="Times New Roman" w:cs="Times New Roman" w:ascii="Times New Roman" w:hAnsi="Times New Roman"/>
                <w:sz w:val="24"/>
                <w:szCs w:val="24"/>
                <w:lang w:eastAsia="ru-RU"/>
              </w:rPr>
              <w:t>(по согласованию)</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t xml:space="preserve"> органы местного самоуправления муниципальных образований Республики Татарстан (по согласованию)</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28" w:before="0" w:after="0"/>
              <w:jc w:val="both"/>
              <w:rPr>
                <w:shd w:fill="FFFFFF" w:val="clear"/>
              </w:rPr>
            </w:pPr>
            <w:r>
              <w:rPr>
                <w:shd w:fill="FFFFFF" w:val="clear"/>
              </w:rPr>
              <w:t>Вся система работы с моло-дежью должна быть нацелена на то, чтобы каждый молодой человек мог проявить себя и реализовать свой потенциал в Татарстане. Хорошо зарекомендовали себя такие молодежные проекты, как движение «Сәләт», «Созвездие-Йолдызлык», «Наше время – Безнең заман», Лига студентов. Общественные объединения и их инициативы получат дальнейшую поддерж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28"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несение изменений в подпрограмму поддержки социально ориентированных некоммерческих организаций Республики Татарстан на 2014 – 2024 годы государственной программы «Экономическое развитие и инновационная экономика Республики Татарстан на 2014 – 2024 годы» в части включения в нее финансирования ежегодных программных мероприятий Татарстанского республиканского молодежного общественного фонда «Сэлэт» и Региональной молодежной общественной организации Республики Татарстан «Созвездие-Йолдызлы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eastAsia="Times New Roman" w:cs="Times New Roman" w:ascii="Times New Roman" w:hAnsi="Times New Roman"/>
                <w:sz w:val="24"/>
                <w:szCs w:val="24"/>
                <w:shd w:fill="FFFFFF" w:val="clear"/>
                <w:lang w:eastAsia="ru-RU"/>
              </w:rPr>
              <w:t>Министерство по делам молодежи Республики Татарстан, Министерство промышленности и торговли Республики Татарстан, Министерство экономики Республики Татарстан, Департамент Президента Республики Татарстан по вопросам внутренней политики (по согласованию), Татарстанский республиканский молодежный общественный фонд «Сэлэт» (по согласованию), Региональная молодежная общественная организация Республики Татарстан «Созвездие-Йолдызлык»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оведение международного молодежного образовательного форума «Сэлэ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по делам молодежи Республики Татарстан, </w:t>
            </w:r>
            <w:r>
              <w:rPr>
                <w:rFonts w:eastAsia="Times New Roman" w:cs="Times New Roman" w:ascii="Times New Roman" w:hAnsi="Times New Roman"/>
                <w:sz w:val="24"/>
                <w:szCs w:val="24"/>
                <w:shd w:fill="FFFFFF" w:val="clear"/>
                <w:lang w:eastAsia="ru-RU"/>
              </w:rPr>
              <w:t>Татарстанский р</w:t>
            </w:r>
            <w:r>
              <w:rPr>
                <w:rFonts w:eastAsia="Times New Roman" w:cs="Times New Roman" w:ascii="Times New Roman" w:hAnsi="Times New Roman"/>
                <w:sz w:val="24"/>
                <w:szCs w:val="24"/>
                <w:lang w:eastAsia="ru-RU"/>
              </w:rPr>
              <w:t xml:space="preserve">еспубликанский молодежный общественный фонд «Сэлэт» </w:t>
            </w:r>
            <w:r>
              <w:rPr>
                <w:rFonts w:eastAsia="Times New Roman" w:cs="Times New Roman" w:ascii="Times New Roman" w:hAnsi="Times New Roman"/>
                <w:sz w:val="24"/>
                <w:szCs w:val="24"/>
                <w:shd w:fill="FFFFFF" w:val="clear"/>
                <w:lang w:eastAsia="ru-RU"/>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я и проведение открытого республиканского телевизионного молодежного фестиваля эстрадного искусства «Созвездие-Йолдызл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по делам молодежи Республики Татарстан,</w:t>
            </w: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lang w:eastAsia="ru-RU"/>
              </w:rPr>
              <w:t>Региональная молодежная общественная организация Республики Татарстан «Созвездие-Йолдызлык»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Проведение ежегодного открытого республиканского телевизионного фестиваля творчества работающей молодежи Республики Татарстан «Наше время – Безнең зам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промышленности и торговли Республики Татарстан, Министерство по делам молодежи Республики Татарстан, Региональная молодежная общественная организация Республики Татарстан «Созвездие-Йолдызлык»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shd w:fill="FFFFFF" w:val="clear"/>
              <w:tabs>
                <w:tab w:val="clear" w:pos="708"/>
                <w:tab w:val="left" w:pos="464" w:leader="none"/>
                <w:tab w:val="left" w:pos="1266" w:leader="none"/>
              </w:tabs>
              <w:spacing w:lineRule="auto" w:line="240" w:before="0" w:after="0"/>
              <w:ind w:left="27" w:hanging="0"/>
              <w:contextualSpacing w:val="false"/>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оведение фестивалей, конкурсов, музейно-образовательных, выставочных проектов, творческих мероприятий, а также иных мероприятий, способствующих творческой самореализации молодежи, направленных на создание условий для воспитания гармонично развитой и социально ответственн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культуры Республики Татарстан, Министерство по делам молодежи Республики Татарстан, 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Проведение ежегодного Молодежного проф-ориентационного форума «PROFдви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Министерство промышленности и торговли Республики Татарстан, Министерство труда, занятости и социальной защиты Республики Татарстан, ПАО «КАМАЗ» </w:t>
            </w:r>
            <w:r>
              <w:rPr>
                <w:rFonts w:eastAsia="Times New Roman" w:cs="Times New Roman" w:ascii="Times New Roman" w:hAnsi="Times New Roman"/>
                <w:sz w:val="24"/>
                <w:szCs w:val="24"/>
                <w:lang w:eastAsia="ru-RU"/>
              </w:rPr>
              <w:t>(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звитие в общеобразовательных и профессиональных образовательных организациях Республики Татарстан системы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Реализация проектов, направленных на развитие студенческого самоуправления в Республике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по делам молодеж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я мероприятий движения Клуба веселых и находчивых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по делам молодеж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hd w:fill="FFFFFF" w:val="clear"/>
              <w:tabs>
                <w:tab w:val="clear" w:pos="708"/>
                <w:tab w:val="left" w:pos="464" w:leader="none"/>
              </w:tabs>
              <w:spacing w:before="0" w:after="0"/>
              <w:ind w:left="27" w:hanging="0"/>
              <w:jc w:val="both"/>
              <w:rPr>
                <w:b w:val="false"/>
                <w:b w:val="false"/>
                <w:caps/>
                <w:sz w:val="24"/>
                <w:szCs w:val="24"/>
              </w:rPr>
            </w:pPr>
            <w:r>
              <w:rPr>
                <w:b w:val="false"/>
                <w:sz w:val="24"/>
                <w:szCs w:val="24"/>
              </w:rPr>
              <w:t xml:space="preserve">Организация и проведение </w:t>
            </w:r>
            <w:r>
              <w:rPr>
                <w:rFonts w:eastAsia="Calibri"/>
                <w:b w:val="false"/>
                <w:bCs w:val="false"/>
                <w:kern w:val="0"/>
                <w:sz w:val="24"/>
                <w:szCs w:val="24"/>
                <w:lang w:eastAsia="en-US"/>
              </w:rPr>
              <w:t>республиканских конкурсов грантов среди детских и молодежных общественных объединений Республики Татарстан и для физических лиц на реализацию социально значимых проектов для детей и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по делам молодеж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Актуализация муниципальных программ реализации государственной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по делам молодежи Республики Татарстан</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Разработка модели совершенствования работы с молодежью в муниципальных образованиях Республики Татарстан с учетом развития межотраслевого взаимодействия на базе сети учреждений для внедрения в «пилотных» муниципальных образованиях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стерство по делам молодежи Республики Татарстан, Министерство образования и науки Республики Татарстан, </w:t>
            </w:r>
            <w:r>
              <w:rPr>
                <w:rFonts w:eastAsia="Times New Roman" w:cs="Times New Roman" w:ascii="Times New Roman" w:hAnsi="Times New Roman"/>
                <w:sz w:val="24"/>
                <w:szCs w:val="24"/>
                <w:lang w:eastAsia="ru-RU"/>
              </w:rPr>
              <w:t xml:space="preserve">государственное бюджетное учреждение «Центр экономических и социальных исследований Республики Татарстан при Кабинете Министров Республики Татарстан» (по согласованию), </w:t>
            </w:r>
            <w:r>
              <w:rPr>
                <w:rFonts w:cs="Times New Roman" w:ascii="Times New Roman" w:hAnsi="Times New Roman"/>
                <w:sz w:val="24"/>
                <w:szCs w:val="24"/>
              </w:rPr>
              <w:t>Министерство культуры Республики Татарстан, Министерство спорта Республики Татарстан, органы местного самоуправления муниципальных образований Республики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Мы также продолжим укрепление инфраструктуры: наряду с созданием условий в районах республики в будущем году будет открыта площадка «Сәләт» в Крыму, продолжится реконструкция детских подростковых клубов, молодежных центров, а также креативных пространств</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cs="Times New Roman" w:ascii="Times New Roman" w:hAnsi="Times New Roman"/>
                <w:sz w:val="24"/>
                <w:szCs w:val="24"/>
              </w:rPr>
              <w:t>Подготовка предложений по запуску центра «Сэлэт Ак Барс» в пос.Форос (Республика Крым) для организации отдыха детей движения «Сэлэ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I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Министерство по делам молодежи Республики Татарстан, Министерство образования и науки Республики Татарстан, Департамент Президента Республики Татарстан по вопросам внутренней политики (по согласованию), Татарстанский республиканский молодежный общественный фонд «Сэлэт»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спубликанских программ:</w:t>
            </w:r>
          </w:p>
          <w:p>
            <w:pPr>
              <w:pStyle w:val="Normal"/>
              <w:shd w:fill="FFFFFF" w:val="clear"/>
              <w:tabs>
                <w:tab w:val="clear" w:pos="708"/>
                <w:tab w:val="left" w:pos="464" w:leader="none"/>
              </w:tabs>
              <w:spacing w:lineRule="auto" w:line="240" w:before="0" w:after="0"/>
              <w:ind w:lef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го ремонта молодежных центров;</w:t>
            </w:r>
          </w:p>
          <w:p>
            <w:pPr>
              <w:pStyle w:val="Normal"/>
              <w:shd w:fill="FFFFFF" w:val="clear"/>
              <w:tabs>
                <w:tab w:val="clear" w:pos="708"/>
                <w:tab w:val="left" w:pos="464" w:leader="none"/>
              </w:tabs>
              <w:spacing w:lineRule="auto" w:line="240" w:before="0" w:after="0"/>
              <w:ind w:lef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го ремонта подростковых клубов;</w:t>
            </w:r>
          </w:p>
          <w:p>
            <w:pPr>
              <w:pStyle w:val="Normal"/>
              <w:shd w:fill="FFFFFF" w:val="clear"/>
              <w:tabs>
                <w:tab w:val="clear" w:pos="708"/>
                <w:tab w:val="left" w:pos="464" w:leader="none"/>
              </w:tabs>
              <w:spacing w:lineRule="auto" w:line="240" w:before="0" w:after="0"/>
              <w:ind w:left="27" w:hanging="0"/>
              <w:jc w:val="both"/>
              <w:rPr/>
            </w:pPr>
            <w:r>
              <w:rPr>
                <w:rFonts w:eastAsia="Times New Roman" w:cs="Times New Roman" w:ascii="Times New Roman" w:hAnsi="Times New Roman"/>
                <w:sz w:val="24"/>
                <w:szCs w:val="24"/>
                <w:lang w:eastAsia="ru-RU"/>
              </w:rPr>
              <w:t>капитального ремонта, реконструкции и строительства учреждений отдыха и оздоровления детей и молодежи «Лето – детям»;</w:t>
            </w:r>
          </w:p>
          <w:p>
            <w:pPr>
              <w:pStyle w:val="Normal"/>
              <w:shd w:fill="FFFFFF" w:val="clear"/>
              <w:tabs>
                <w:tab w:val="clear" w:pos="708"/>
                <w:tab w:val="left" w:pos="313" w:leader="none"/>
                <w:tab w:val="left" w:pos="464" w:leader="none"/>
              </w:tabs>
              <w:spacing w:lineRule="auto" w:line="240" w:before="0" w:after="0"/>
              <w:ind w:left="27" w:hanging="0"/>
              <w:jc w:val="both"/>
              <w:rPr/>
            </w:pPr>
            <w:r>
              <w:rPr>
                <w:rFonts w:eastAsia="Times New Roman" w:cs="Times New Roman" w:ascii="Times New Roman" w:hAnsi="Times New Roman"/>
                <w:sz w:val="24"/>
                <w:szCs w:val="24"/>
                <w:lang w:eastAsia="ru-RU"/>
              </w:rPr>
              <w:t>ремонта подъездных путей от автомобильных дорог общего пользования до учреждений отдыха и оздоровления детей и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Министерство по делам молодежи Республики Татарстан, </w:t>
            </w:r>
            <w:r>
              <w:rPr>
                <w:rFonts w:cs="Times New Roman" w:ascii="Times New Roman" w:hAnsi="Times New Roman"/>
                <w:sz w:val="24"/>
                <w:szCs w:val="24"/>
              </w:rPr>
              <w:t xml:space="preserve">Министерство строительства, архитектуры и жилищно-коммунального хозяйства Республики Татарстан, Министерство транспорта и дорожного хозяйства Республики Татарстан,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концепции главного молодежного центра Республики Татарстан на базе Дворца культуры химиков</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по делам молодежи Республики Татарстан</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вершенствование отрасли культуры</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В части дальнейшего совершенствования инфраструктуры отрасли культуры сегодня стоят задачи по строительству нового современного татарского театра с последующей передачей существующего здания молодежи, по реставрации уникального памятника архитектуры – дома Ушковой, который, я уверен, станет новым популярным общественным пространством, и ряда других знаковых объектов. В целом в деятельности учреждений культуры необходимо шире использовать потенциал творческих союзов</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роительство нового здания Татарского го-сударственного академического театра им.Г.Кам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Министерство культуры Республики Татарстан, Министерство строительства, архитектуры и жилищно-коммунального хозяйства Республики Татарстан, </w:t>
            </w:r>
            <w:r>
              <w:rPr>
                <w:rFonts w:eastAsia="Times New Roman" w:cs="Times New Roman" w:ascii="Times New Roman" w:hAnsi="Times New Roman"/>
                <w:sz w:val="24"/>
                <w:szCs w:val="24"/>
                <w:lang w:eastAsia="ru-RU"/>
              </w:rPr>
              <w:t>Министерство по делам молодежи Республики Татарстан,</w:t>
            </w:r>
            <w:r>
              <w:rPr>
                <w:rFonts w:cs="Times New Roman" w:ascii="Times New Roman" w:hAnsi="Times New Roman"/>
                <w:sz w:val="24"/>
                <w:szCs w:val="24"/>
              </w:rPr>
              <w:t xml:space="preserve"> исполнительный комитет муниципального образования г.Казани (по согласованию), Фонд «Институт развития городов Республики Татарстан» </w:t>
            </w:r>
            <w:r>
              <w:rPr>
                <w:rFonts w:eastAsia="Times New Roman" w:cs="Times New Roman" w:ascii="Times New Roman" w:hAnsi="Times New Roman"/>
                <w:sz w:val="24"/>
                <w:szCs w:val="24"/>
                <w:lang w:eastAsia="ru-RU"/>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0" w:hanging="0"/>
              <w:contextualSpacing w:val="false"/>
              <w:jc w:val="both"/>
              <w:rPr/>
            </w:pPr>
            <w:r>
              <w:rPr>
                <w:rFonts w:cs="Times New Roman" w:ascii="Times New Roman" w:hAnsi="Times New Roman"/>
                <w:sz w:val="24"/>
                <w:szCs w:val="24"/>
              </w:rPr>
              <w:t>Реставрация уникального памятника архитектуры – дома Ушк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культуры Республики Татарстан</w:t>
            </w:r>
            <w:r>
              <w:rPr>
                <w:rFonts w:cs="Times New Roman" w:ascii="Times New Roman" w:hAnsi="Times New Roman"/>
                <w:sz w:val="24"/>
                <w:szCs w:val="24"/>
              </w:rPr>
              <w:t xml:space="preserve">, Министерство строительства, архитектуры и жилищно-коммунального хозяйства Республики Татарстан, </w:t>
            </w:r>
            <w:r>
              <w:rPr>
                <w:rFonts w:cs="Times New Roman" w:ascii="Times New Roman" w:hAnsi="Times New Roman"/>
                <w:sz w:val="24"/>
                <w:szCs w:val="24"/>
                <w:shd w:fill="FFFFFF" w:val="clear"/>
              </w:rPr>
              <w:t>Комитет Республики Татарстан по охране объектов культурного наследия</w:t>
            </w:r>
            <w:r>
              <w:rPr>
                <w:rFonts w:cs="Times New Roman" w:ascii="Times New Roman" w:hAnsi="Times New Roman"/>
                <w:sz w:val="24"/>
                <w:szCs w:val="24"/>
                <w:shd w:fill="FFFFFF" w:val="clear"/>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0" w:hanging="0"/>
              <w:contextualSpacing w:val="false"/>
              <w:jc w:val="both"/>
              <w:rPr/>
            </w:pPr>
            <w:r>
              <w:rPr>
                <w:rFonts w:eastAsia="Times New Roman" w:cs="Times New Roman" w:ascii="Times New Roman" w:hAnsi="Times New Roman"/>
                <w:sz w:val="24"/>
                <w:szCs w:val="24"/>
                <w:lang w:eastAsia="ru-RU"/>
              </w:rPr>
              <w:t>Учреждение конкурса на выделение ежегодных грантов на создание произведений, сохраняющих, развивающих и популяризирующих культуру татарского народа, с участием творческих союзов Республики Татарстан, в том числе для детей и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культуры Республики Татарстан, творческие союзы Республики Татарстан (по согласованию)</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4"/>
                <w:szCs w:val="24"/>
                <w:lang w:val="en-US" w:eastAsia="ru-RU"/>
              </w:rPr>
              <w:t>VII</w:t>
            </w:r>
            <w:r>
              <w:rPr>
                <w:rFonts w:eastAsia="Times New Roman" w:cs="Times New Roman" w:ascii="Times New Roman" w:hAnsi="Times New Roman"/>
                <w:sz w:val="24"/>
                <w:szCs w:val="24"/>
                <w:lang w:eastAsia="ru-RU"/>
              </w:rPr>
              <w:t>. Поддержка семей с детьм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Поддержка семей, прежде всего семей с детьми, молодых, многодетных и приемных семей, – безусловный приоритет в нашей работе</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редоставление мер социальной поддержки семьям с детьми, в том числе многодет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труда, занятости и социальной защиты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Реализация на территории Республики Татарстан акции «Подарок новорожденн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Министерство труда</w:t>
            </w:r>
            <w:r>
              <w:rPr>
                <w:rFonts w:eastAsia="Times New Roman" w:cs="Times New Roman" w:ascii="Times New Roman" w:hAnsi="Times New Roman"/>
                <w:sz w:val="24"/>
                <w:szCs w:val="24"/>
                <w:shd w:fill="FFFFFF" w:val="clear"/>
                <w:lang w:eastAsia="ru-RU"/>
              </w:rPr>
              <w:t>, занятости</w:t>
            </w:r>
            <w:r>
              <w:rPr>
                <w:rFonts w:eastAsia="Times New Roman" w:cs="Times New Roman" w:ascii="Times New Roman" w:hAnsi="Times New Roman"/>
                <w:sz w:val="24"/>
                <w:szCs w:val="24"/>
                <w:lang w:eastAsia="ru-RU"/>
              </w:rPr>
              <w:t xml:space="preserve"> и социальной защиты Республики Татарстан, Министерство здравоохранения Республики Татарстан, Министерство промышленности и торговли Республики</w:t>
            </w:r>
            <w:r>
              <w:rPr>
                <w:rFonts w:eastAsia="Times New Roman" w:cs="Times New Roman" w:ascii="Times New Roman" w:hAnsi="Times New Roman"/>
                <w:sz w:val="24"/>
                <w:szCs w:val="24"/>
                <w:shd w:fill="FFFFFF" w:val="clear"/>
                <w:lang w:eastAsia="ru-RU"/>
              </w:rPr>
              <w:t xml:space="preserve">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Перевод в электронный вид муниципальной услуги «Постановка на учет и выдача свидетельства о праве на получение социальной выплаты на приобретение (строительство) жилья по программе «Обеспечение жильем молодых семей в Республике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II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Министерство по делам молодежи Республики Татарстан</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инистерство цифрового развития государственного управления, информационных технологий и связи Республики Татарстан, 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Организация информационной кампании в муниципальных образованиях Республики Татарстан о механизмах и программах государственной поддержки молодых семей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Министерство по делам молодежи Республики Татарстан</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Реализация в муниципальных образованиях Республики Татарстан подпрограммы «Обеспечение жильем молодых семей в Республике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Министерство по делам молодежи </w:t>
            </w:r>
            <w:r>
              <w:rPr>
                <w:rFonts w:eastAsia="Times New Roman" w:cs="Times New Roman" w:ascii="Times New Roman" w:hAnsi="Times New Roman"/>
                <w:sz w:val="24"/>
                <w:szCs w:val="24"/>
                <w:lang w:eastAsia="ru-RU"/>
              </w:rPr>
              <w:t>Республики Татарстан</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Предоставление земельных участков многодетным семь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Министерство земельных и имущественных отношений Республики Татарстан,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464" w:leader="none"/>
              </w:tabs>
              <w:ind w:left="27" w:hanging="0"/>
              <w:jc w:val="both"/>
              <w:rPr/>
            </w:pPr>
            <w:r>
              <w:rPr>
                <w:rFonts w:cs="Times New Roman" w:ascii="Times New Roman" w:hAnsi="Times New Roman"/>
                <w:sz w:val="24"/>
                <w:szCs w:val="24"/>
              </w:rPr>
              <w:t>Организация и проведение заседания Республиканского методического объединения школ приемных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464" w:leader="none"/>
              </w:tabs>
              <w:ind w:left="27" w:hanging="0"/>
              <w:jc w:val="both"/>
              <w:rPr/>
            </w:pPr>
            <w:r>
              <w:rPr>
                <w:rFonts w:cs="Times New Roman" w:ascii="Times New Roman" w:hAnsi="Times New Roman"/>
                <w:sz w:val="24"/>
                <w:szCs w:val="24"/>
              </w:rPr>
              <w:t>Развитие «школы профессионального род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464" w:leader="none"/>
              </w:tabs>
              <w:ind w:left="27" w:hanging="0"/>
              <w:jc w:val="both"/>
              <w:rPr/>
            </w:pPr>
            <w:r>
              <w:rPr>
                <w:rFonts w:cs="Times New Roman" w:ascii="Times New Roman" w:hAnsi="Times New Roman"/>
                <w:sz w:val="24"/>
                <w:szCs w:val="24"/>
              </w:rPr>
              <w:t>Проведение дней открытых дверей «День Аиста» в организациях для детей-сирот и детей, оставшихся без попечения родителей, детей с ограниченными возможностями здоровья с освещением мероприятия в средствах 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инистерство образования и науки Республики Татарстан, Республиканское агентство по печати и массовым коммуникациям «Тат-меди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464" w:leader="none"/>
              </w:tabs>
              <w:ind w:left="27" w:hanging="0"/>
              <w:jc w:val="both"/>
              <w:rPr/>
            </w:pPr>
            <w:r>
              <w:rPr>
                <w:rFonts w:cs="Times New Roman" w:ascii="Times New Roman" w:hAnsi="Times New Roman"/>
                <w:sz w:val="24"/>
                <w:szCs w:val="24"/>
              </w:rPr>
              <w:t>Проведение ежегодного тестирования комфортности пребывания детей, оставшихся без попечения родителей, проживающих в замещающих семь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464" w:leader="none"/>
              </w:tabs>
              <w:ind w:left="27" w:hanging="0"/>
              <w:jc w:val="both"/>
              <w:rPr/>
            </w:pPr>
            <w:r>
              <w:rPr>
                <w:rFonts w:cs="Times New Roman" w:ascii="Times New Roman" w:hAnsi="Times New Roman"/>
                <w:sz w:val="24"/>
                <w:szCs w:val="24"/>
              </w:rPr>
              <w:t>Организация республиканских мероприятий, направленных на поддержку и развитие семейных ценностей: «Форум приемных родителей», «Слет отцов», «Туристический слет замещающих семей», «Ярмарка замещающих семей», «Фестиваль клубов приемных родителей», летняя детско-родительская смена «Семь цветов счаст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464" w:leader="none"/>
              </w:tabs>
              <w:ind w:left="27" w:hanging="0"/>
              <w:jc w:val="both"/>
              <w:rPr>
                <w:rFonts w:ascii="Times New Roman" w:hAnsi="Times New Roman" w:cs="Times New Roman"/>
                <w:sz w:val="24"/>
                <w:szCs w:val="24"/>
              </w:rPr>
            </w:pPr>
            <w:r>
              <w:rPr>
                <w:rFonts w:cs="Times New Roman" w:ascii="Times New Roman" w:hAnsi="Times New Roman"/>
                <w:sz w:val="24"/>
                <w:szCs w:val="24"/>
              </w:rPr>
              <w:t>Организация передвижной фотовыставки «МЫ В СЕМЬ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464" w:leader="none"/>
              </w:tabs>
              <w:ind w:left="27" w:hanging="0"/>
              <w:jc w:val="both"/>
              <w:rPr/>
            </w:pPr>
            <w:r>
              <w:rPr>
                <w:rFonts w:cs="Times New Roman" w:ascii="Times New Roman" w:hAnsi="Times New Roman"/>
                <w:sz w:val="24"/>
                <w:szCs w:val="24"/>
              </w:rPr>
              <w:t xml:space="preserve">Проведение разъяснительной работы в рамках клубов приемных родителей, «школы приемных родителей» и при контрольных обследованиях условий проживания несовершеннолетнего о соблюдении опекунами прав и законных интересов несовершеннолетних в соответствии с законодательств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Участие Республики Татарстан во </w:t>
            </w:r>
            <w:r>
              <w:rPr>
                <w:rFonts w:eastAsia="Times New Roman" w:cs="Times New Roman" w:ascii="Times New Roman" w:hAnsi="Times New Roman"/>
                <w:sz w:val="24"/>
                <w:szCs w:val="24"/>
                <w:shd w:fill="FFFFFF" w:val="clear"/>
                <w:lang w:eastAsia="ru-RU"/>
              </w:rPr>
              <w:t>Всероссийском конкурсе «Семья года», о</w:t>
            </w:r>
            <w:r>
              <w:rPr>
                <w:rFonts w:cs="Times New Roman" w:ascii="Times New Roman" w:hAnsi="Times New Roman"/>
                <w:sz w:val="24"/>
                <w:szCs w:val="24"/>
              </w:rPr>
              <w:t>кружном конкурсе «Успешная семья Приволжья».</w:t>
            </w:r>
          </w:p>
          <w:p>
            <w:pPr>
              <w:pStyle w:val="Normal"/>
              <w:shd w:fill="FFFFFF" w:val="clear"/>
              <w:tabs>
                <w:tab w:val="clear" w:pos="708"/>
                <w:tab w:val="left" w:pos="464" w:leader="none"/>
              </w:tabs>
              <w:spacing w:lineRule="auto" w:line="240" w:before="0" w:after="0"/>
              <w:ind w:left="27"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действие в проведении Республиканского конкурса красоты материнства и семьи «Нечкэби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Управление записи актов гражданского состояния Кабинета Министров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Всероссийского слета татарских семей «Пар канат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культуры Республика Татарстан,</w:t>
            </w:r>
            <w:r>
              <w:rPr>
                <w:rFonts w:cs="Times New Roman" w:ascii="Times New Roman" w:hAnsi="Times New Roman"/>
                <w:sz w:val="24"/>
                <w:szCs w:val="24"/>
              </w:rPr>
              <w:t xml:space="preserve"> государственное научное бюджетное учреждение «Академия наук Республики Татарстан» (по согласованию),</w:t>
            </w:r>
            <w:r>
              <w:rPr>
                <w:rFonts w:eastAsia="Times New Roman" w:cs="Times New Roman" w:ascii="Times New Roman" w:hAnsi="Times New Roman"/>
                <w:sz w:val="24"/>
                <w:szCs w:val="24"/>
                <w:lang w:eastAsia="ru-RU"/>
              </w:rPr>
              <w:t xml:space="preserve"> Исполком Всемирного конгресса татар (по согласованию), татарские национально-культурные организации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готовка предложений по организации и проведению Фестиваля молодых семей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делам молодежи Республики Татарс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 xml:space="preserve">Своим недавним Указом Президент страны Владимир Владимирович Путин учредил День отца, что было очень позитивно воспринято людьми. В дополнение к этому в Татарстане в целях повышения авторитета семьи и престижа родительского труда принято решение учредить новую </w:t>
              <w:br/>
              <w:t>государственную награду – медаль «Родительская доблесть – Ата-ана фидакарьлеге»</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опуляризация семейных ценностей в творческой деятельности организаций культуры Республики Татарстан, в том числе организация и проведение мероприятий, посвященных Дню матери (ноябрь), Дню отца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культуры Республики Татарстан, подведомственные организации культуры и искусства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Организация работы по учреждению государственной награды – медали «Родительская доблесть – Ата-ана фидакарьлег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Аппарат Президента Республики Татарстан (по согласованию), Министерство труда, занятости и социальной защиты Республики Татарстан</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VIII.</w:t>
            </w:r>
            <w:r>
              <w:rPr>
                <w:rFonts w:cs="Times New Roman" w:ascii="Times New Roman" w:hAnsi="Times New Roman"/>
                <w:sz w:val="24"/>
                <w:szCs w:val="24"/>
              </w:rPr>
              <w:t xml:space="preserve"> Повышение качества окружающей среды</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В республике проводится большая работа в рамках нацпроекта «Экология» и республиканских программ. Сегодня стоят серьезные задачи по дальнейшему строительству очистных сооружений в рамках федерального проекта «Оздоровление Волги», а также ликвидации иловых полей</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2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Регионального проекта «Оздоровление Волги» </w:t>
            </w:r>
            <w:r>
              <w:rPr>
                <w:rFonts w:cs="Times New Roman" w:ascii="Times New Roman" w:hAnsi="Times New Roman"/>
                <w:sz w:val="24"/>
                <w:szCs w:val="24"/>
              </w:rPr>
              <w:t>по направлению «Сокращение доли загрязненных сточных вод, отводимых в реку Волгу» (строительство, реконструкция (модернизация) очис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Министерство строительства, архитектуры и жилищно-коммуналь-ного хозяйства Республики Татарстан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right="-1" w:hanging="2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регионального проекта «Оздоровление Волги» </w:t>
            </w:r>
            <w:r>
              <w:rPr>
                <w:rFonts w:cs="Times New Roman" w:ascii="Times New Roman" w:hAnsi="Times New Roman"/>
                <w:sz w:val="24"/>
                <w:szCs w:val="24"/>
              </w:rPr>
              <w:t>по направлению «Ликвидация объектов накопленного экологического вреда, представляющих угрозу реке Волге» (в т.ч. мероприятия по рекультивации иловых полей биологических очистных сооружений канализации г.Каз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стерство экологии и природных ресурсов Республики Татарстан, Министерство строительства, архитектуры и жилищно-коммунального хозяйства Республики Татарстан, государственное казенное учреждение «Главное инвестиционно-строительное управление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28" w:before="0" w:after="0"/>
              <w:ind w:left="27" w:right="-1" w:hanging="2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регионального проекта «Чистая страна» </w:t>
            </w:r>
            <w:r>
              <w:rPr>
                <w:rFonts w:cs="Times New Roman" w:ascii="Times New Roman" w:hAnsi="Times New Roman"/>
                <w:sz w:val="24"/>
                <w:szCs w:val="24"/>
              </w:rPr>
              <w:t>(в т.ч. мероприятия по рекультивации Самосыровского полигона по ул.Мамадышский тракт г.Каз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инистерство экологии и природных ресурсов Республики Татарстан, Министерство строительства, архитектуры и жилищно-коммунального хозяйства Республики Татарстан, государственное казенное учреждение «Главное инвестиционно-строительное управление Республики Татарстан» (по согласованию)</w:t>
            </w:r>
          </w:p>
          <w:p>
            <w:pPr>
              <w:pStyle w:val="Normal"/>
              <w:shd w:fill="FFFFFF" w:val="clear"/>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right="-1" w:hanging="2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ого проекта</w:t>
            </w:r>
            <w:r>
              <w:rPr>
                <w:rFonts w:cs="Times New Roman" w:ascii="Times New Roman" w:hAnsi="Times New Roman"/>
                <w:sz w:val="24"/>
                <w:szCs w:val="24"/>
              </w:rPr>
              <w:t xml:space="preserve"> «Сохранение уникальных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Министерство экологии и природных ресурсов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right="-1" w:hanging="27"/>
              <w:contextualSpacing w:val="false"/>
              <w:jc w:val="both"/>
              <w:rPr/>
            </w:pPr>
            <w:r>
              <w:rPr>
                <w:rFonts w:eastAsia="Times New Roman" w:cs="Times New Roman" w:ascii="Times New Roman" w:hAnsi="Times New Roman"/>
                <w:sz w:val="24"/>
                <w:szCs w:val="24"/>
                <w:lang w:eastAsia="ru-RU"/>
              </w:rPr>
              <w:t>Реализация регионального проекта</w:t>
            </w:r>
            <w:r>
              <w:rPr>
                <w:rFonts w:cs="Times New Roman" w:ascii="Times New Roman" w:hAnsi="Times New Roman"/>
                <w:sz w:val="24"/>
                <w:szCs w:val="24"/>
              </w:rPr>
              <w:t xml:space="preserve"> «Сохранение л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лесного хозяйства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Развитие системы особо охраняемых природных территорий регионального значения как звена, обеспечивающего поддержание экологического баланса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Государственный комитет Республики Татарстан по биологическим ресурсам</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В последнее время от граждан поступают нарекания, жалобы на качество воздуха, в частности рядом с полигоном отходов «Восточный» в городе Казани, а также в Пестречинском и Лаишевском районах – в связи с выбросами отходов птицефабрик. Безусловно, такие ситуации недопустимы. Нами уже начата работа по ликвидации свалки вблизи поселка Самосырово. Обращаюсь к руководителям всех предприятий о необходимости внедрения передовых технологий переработки отходов для исключения фактов нанесения вреда атмосферному воздуху и водным объектам.</w:t>
            </w:r>
          </w:p>
          <w:p>
            <w:pPr>
              <w:pStyle w:val="Style19"/>
              <w:shd w:fill="FFFFFF" w:val="clear"/>
              <w:spacing w:before="0" w:after="0"/>
              <w:jc w:val="both"/>
              <w:rPr/>
            </w:pPr>
            <w:r>
              <w:rPr>
                <w:shd w:fill="FFFFFF" w:val="clear"/>
              </w:rPr>
              <w:t>Прошу правоохранительные и надзорные органы взять данный вопрос на контроль</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322" w:leader="none"/>
              </w:tabs>
              <w:spacing w:lineRule="auto" w:line="240" w:before="0" w:after="0"/>
              <w:ind w:left="27" w:hanging="27"/>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Формирование при Министерстве экологии и природных ресурсов Республики Татарстан рабочей группы по совершенствованию контроля за сокращением вредных выбросов в атмосферу и загрязнения водных объектов с участием представителей Общественной палаты Республики Татарстан, экологических и иных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I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экологии и природных ресурсов Республики Татарстан, Общественная палата Республики Татарстан (по согласованию), Департамент Президента Республики Татарстан по вопросам внутренней политики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322" w:leader="none"/>
              </w:tabs>
              <w:spacing w:lineRule="auto" w:line="240" w:before="0" w:after="0"/>
              <w:ind w:left="27" w:hanging="2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аботы по рекультивации исчерпавших эксплуатационный ресурс и выведенных из эксплуатации полигонов твердых коммунальных отходов с включением мероприятий по их дегазации и утилизации свалочных г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местно Министерство экологии и природных ресурсов Республики Татарстан и Министерство строительства, архитектуры и жилищно-коммунального хозяйства Республики Татарстан, </w:t>
            </w:r>
            <w:r>
              <w:rPr>
                <w:rFonts w:eastAsia="Times New Roman" w:cs="Times New Roman" w:ascii="Times New Roman" w:hAnsi="Times New Roman"/>
                <w:sz w:val="24"/>
                <w:szCs w:val="24"/>
                <w:lang w:eastAsia="ru-RU"/>
              </w:rPr>
              <w:t xml:space="preserve">органы местного самоуправления муниципальных образований Республики Татарстан (по согласованию), </w:t>
            </w:r>
            <w:r>
              <w:rPr>
                <w:rFonts w:cs="Times New Roman" w:ascii="Times New Roman" w:hAnsi="Times New Roman"/>
                <w:sz w:val="24"/>
                <w:szCs w:val="24"/>
              </w:rPr>
              <w:t xml:space="preserve">организации, эксплуатирующие полигоны твердых коммунальных отходов </w:t>
            </w:r>
            <w:r>
              <w:rPr>
                <w:rFonts w:eastAsia="Times New Roman" w:cs="Times New Roman" w:ascii="Times New Roman" w:hAnsi="Times New Roman"/>
                <w:sz w:val="24"/>
                <w:szCs w:val="24"/>
                <w:lang w:eastAsia="ru-RU"/>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322" w:leader="none"/>
              </w:tabs>
              <w:spacing w:lineRule="auto" w:line="240" w:before="0" w:after="0"/>
              <w:ind w:left="27" w:hanging="2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существление контрольно-надзорной деятельности и обеспечение экологической и санитарно-эпидемиологической безопасности населения на территориях, испытывающих негативное воздействие от производственной деятельности объектов животноводства, включая объекты птице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xml:space="preserve">Министерство экологии и природных ресурсов Республики Татарстан, Министерство сельского хозяйства и продовольствия Республики Татарстан, Волжско-Камское межрегиональное управление </w:t>
              <w:br/>
              <w:t xml:space="preserve">Федеральной службы по надзору </w:t>
              <w:br/>
              <w:t>в сфере природопользования (далее – Волжско-Камское межрегиональное управление Росприроднадзора) (по согласованию), Управление Роспотребнадзора по Республике Татарстан (по согласованию), Управление Федеральной службы по ветеринарному и фитосанитарному надзору по Республике Татарстан (далее – Управление Россельхознадзора по Республике Татарстан) (по согласованию), предприятия агропромышленного комплекса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322" w:leader="none"/>
              </w:tabs>
              <w:spacing w:lineRule="auto" w:line="240" w:before="0" w:after="0"/>
              <w:ind w:left="27" w:hanging="27"/>
              <w:contextualSpacing w:val="false"/>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еспечение соблюдения требований законодательства и регламентов работ при эксплуатации объектов. В</w:t>
            </w:r>
            <w:r>
              <w:rPr>
                <w:rFonts w:cs="Times New Roman" w:ascii="Times New Roman" w:hAnsi="Times New Roman"/>
                <w:sz w:val="24"/>
                <w:szCs w:val="24"/>
                <w:shd w:fill="FFFFFF" w:val="clear"/>
              </w:rPr>
              <w:t xml:space="preserve">недрение передовых технологий переработки отходов </w:t>
            </w:r>
            <w:r>
              <w:rPr>
                <w:rFonts w:cs="Times New Roman" w:ascii="Times New Roman" w:hAnsi="Times New Roman"/>
                <w:bCs/>
                <w:sz w:val="24"/>
                <w:szCs w:val="24"/>
              </w:rPr>
              <w:t>с целью исключения негативного влияния на окружающую среду.</w:t>
            </w:r>
          </w:p>
          <w:p>
            <w:pPr>
              <w:pStyle w:val="Style17"/>
              <w:shd w:fill="FFFFFF" w:val="clear"/>
              <w:spacing w:lineRule="auto" w:line="240" w:before="0" w:after="0"/>
              <w:ind w:left="27" w:hanging="0"/>
              <w:contextualSpacing w:val="false"/>
              <w:jc w:val="both"/>
              <w:rPr>
                <w:rFonts w:ascii="Times New Roman" w:hAnsi="Times New Roman" w:cs="Times New Roman"/>
                <w:sz w:val="24"/>
                <w:szCs w:val="24"/>
              </w:rPr>
            </w:pPr>
            <w:r>
              <w:rPr>
                <w:rFonts w:cs="Times New Roman" w:ascii="Times New Roman" w:hAnsi="Times New Roman"/>
                <w:bCs/>
                <w:sz w:val="24"/>
                <w:szCs w:val="24"/>
              </w:rPr>
              <w:t>Обеспечение выполнения мероприятий по исключению загрязнения окружающей среды свалочными газами и фильтра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местно Министерство экологии и природных ресурсов Республики Татарстан и Министерство строительства, архитектуры и жилищно-коммунального хозяйства Республики Татарстан, </w:t>
            </w:r>
            <w:r>
              <w:rPr>
                <w:rFonts w:cs="Times New Roman" w:ascii="Times New Roman" w:hAnsi="Times New Roman"/>
                <w:bCs/>
                <w:sz w:val="24"/>
                <w:szCs w:val="24"/>
              </w:rPr>
              <w:t xml:space="preserve">Волжско-Камское межрегиональное управление Росприроднадзора (по согласованию), Управление Рос-потребнадзора по Республике Татарстан (по согласованию), </w:t>
            </w:r>
            <w:r>
              <w:rPr>
                <w:rFonts w:cs="Times New Roman" w:ascii="Times New Roman" w:hAnsi="Times New Roman"/>
                <w:sz w:val="24"/>
                <w:szCs w:val="24"/>
              </w:rPr>
              <w:t xml:space="preserve">предприятия, эксплуатирующие объекты размещения отходов </w:t>
            </w:r>
            <w:r>
              <w:rPr>
                <w:rFonts w:eastAsia="Times New Roman" w:cs="Times New Roman" w:ascii="Times New Roman" w:hAnsi="Times New Roman"/>
                <w:sz w:val="24"/>
                <w:szCs w:val="24"/>
                <w:lang w:eastAsia="ru-RU"/>
              </w:rPr>
              <w:t xml:space="preserve">(по согласованию)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Перед нами стоят следующие задачи: в связи с планируемым введением международного углеродного налога в 2026 году – по разработке комплекса мер по снижению углеродного следа, а также по развитию циркулярной экономики, предполагающей увеличение вторичной переработки ресурсов. Поручаю Правительству совместно с вузами, Академией наук и предприятиями подготовить соответствующие программные предложения</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hanging="2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Разработка комплексной программы по снижению углеродного следа, а также по развитию циркулярной экономики, предполагающей увеличение вторичной переработки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стерство экологии и природных ресурсов Республики Татарстан, Министерство промышленности и торговли Республики, </w:t>
            </w:r>
            <w:r>
              <w:rPr>
                <w:rFonts w:cs="Times New Roman" w:ascii="Times New Roman" w:hAnsi="Times New Roman"/>
                <w:bCs/>
                <w:sz w:val="24"/>
                <w:szCs w:val="24"/>
              </w:rPr>
              <w:t xml:space="preserve"> </w:t>
            </w:r>
            <w:r>
              <w:rPr>
                <w:rFonts w:cs="Times New Roman" w:ascii="Times New Roman" w:hAnsi="Times New Roman"/>
                <w:sz w:val="24"/>
                <w:szCs w:val="24"/>
              </w:rPr>
              <w:t xml:space="preserve">Министерство сельского хозяйства и продовольствия Республики Татарстан, Министерство лесного хозяйства Республики Татарстан, Министерство строительства, архитектуры и жилищно-комму-нального хозяйства Республики Татарстан, Министерство экономики Республики Татарстан, ОАО «Татнефтехиминвест-холдинг» (по согласованию), государственное научное бюджетное учреждение «Академия наук Республики Татарстан» (по согласованию), </w:t>
            </w:r>
            <w:r>
              <w:rPr>
                <w:rFonts w:eastAsia="Times New Roman" w:cs="Times New Roman" w:ascii="Times New Roman" w:hAnsi="Times New Roman"/>
                <w:sz w:val="24"/>
                <w:szCs w:val="24"/>
                <w:lang w:eastAsia="ru-RU"/>
              </w:rPr>
              <w:t xml:space="preserve">образовательные организации высшего образования </w:t>
            </w:r>
            <w:r>
              <w:rPr>
                <w:rFonts w:cs="Times New Roman" w:ascii="Times New Roman" w:hAnsi="Times New Roman"/>
                <w:sz w:val="24"/>
                <w:szCs w:val="24"/>
              </w:rPr>
              <w:t>(по согласованию), промышленные предприятия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hanging="27"/>
              <w:contextualSpacing w:val="false"/>
              <w:jc w:val="both"/>
              <w:rPr>
                <w:rFonts w:ascii="Times New Roman" w:hAnsi="Times New Roman" w:cs="Times New Roman"/>
                <w:spacing w:val="-6"/>
                <w:sz w:val="24"/>
                <w:szCs w:val="24"/>
              </w:rPr>
            </w:pPr>
            <w:r>
              <w:rPr>
                <w:rFonts w:cs="Times New Roman" w:ascii="Times New Roman" w:hAnsi="Times New Roman"/>
                <w:sz w:val="24"/>
                <w:szCs w:val="24"/>
              </w:rPr>
              <w:t>Организация работ по созданию карбонового полигона в целях проведения исследований в области анализа эмиссии и секвестрации парниковых газов различными экосисте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экологии и природных ресурсов Республики Татарстан, Казанский (Приволжский) федеральный университет (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hanging="27"/>
              <w:contextualSpacing w:val="false"/>
              <w:jc w:val="both"/>
              <w:rPr/>
            </w:pPr>
            <w:r>
              <w:rPr>
                <w:rFonts w:cs="Times New Roman" w:ascii="Times New Roman" w:hAnsi="Times New Roman"/>
                <w:sz w:val="24"/>
                <w:szCs w:val="24"/>
              </w:rPr>
              <w:t xml:space="preserve">Организация эффективного взаимодействия федерального государственного унитарного предприятия «Федеральный экологический оператор» с предприятиями – образователями отходов I и </w:t>
              <w:br/>
              <w:t>II классов опасности по переходу на новую систему обращения с отходами I и II классов 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экологии и природных ресурсов Республики Татарстан, федеральное государственное унитарное предприятие «Федеральный экологический оператор» (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hanging="27"/>
              <w:contextualSpacing w:val="false"/>
              <w:jc w:val="both"/>
              <w:rPr>
                <w:rFonts w:ascii="Times New Roman" w:hAnsi="Times New Roman" w:cs="Times New Roman"/>
                <w:sz w:val="24"/>
                <w:szCs w:val="24"/>
              </w:rPr>
            </w:pPr>
            <w:r>
              <w:rPr>
                <w:rFonts w:cs="Times New Roman" w:ascii="Times New Roman" w:hAnsi="Times New Roman"/>
                <w:sz w:val="24"/>
                <w:szCs w:val="24"/>
              </w:rPr>
              <w:t>Оценка запасов углерода в почвах эталонных экосистем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ститут проблем экологии и недропользования Академии наук Республики Татарстан (по согласованию), Министерство лесного хозяйства Республики Татарстан, Министерство промышленности и торговли Республики Татарст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hanging="27"/>
              <w:contextualSpacing w:val="false"/>
              <w:jc w:val="both"/>
              <w:rPr/>
            </w:pPr>
            <w:r>
              <w:rPr>
                <w:rFonts w:cs="Times New Roman" w:ascii="Times New Roman" w:hAnsi="Times New Roman"/>
                <w:sz w:val="24"/>
                <w:szCs w:val="24"/>
              </w:rPr>
              <w:t>Проведение серии «круглых столов» на тему «Биологизация сельского хозяйства как важнейшее направление развития циркулярной экономики в агропромышленном комплекс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итут прикладных исследований Академии наук Республики Татарстан (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hanging="27"/>
              <w:contextualSpacing w:val="false"/>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в рамках Татарстанского нефтегазохимического форума ежегодного «круглого стола», посвященного геологическим, техническим и технологическим аспектам использования, хранения и захоронения 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в нед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ститут прикладных исследований Академии наук Республики Татарстан (по согласованию)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2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 по созданию новых лесных насаждений на землях иных категорий на возмездной основе</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лесного хозяйства Республики Татарстан</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X. Развитие промышленност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Перед компаниями «Нижнекамскнефтехим» и «Казаньоргсинтез» стоят задачи по вводу собственных энергоустановок, а также по развитию производств и строительству олефинового комплекса ЭП-600</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парогазовых установок – теплоэлектростанций общей мощностью 495 МВт в ПАО «Нижнекамскнефтехим».</w:t>
            </w:r>
          </w:p>
          <w:p>
            <w:pPr>
              <w:pStyle w:val="Normal"/>
              <w:shd w:fill="FFFFFF" w:val="clear"/>
              <w:tabs>
                <w:tab w:val="clear" w:pos="708"/>
                <w:tab w:val="left" w:pos="464" w:leader="none"/>
              </w:tabs>
              <w:spacing w:lineRule="auto" w:line="240" w:before="0" w:after="0"/>
              <w:ind w:left="27"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роительство парогазовых установок мощностью 250 МВт в ПАО «Казаньоргсинте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стерство промышленности и торговли Республики Татарстан, ПАО «Нижнекамскнефтехим» </w:t>
            </w:r>
            <w:r>
              <w:rPr>
                <w:rFonts w:eastAsia="Times New Roman" w:cs="Times New Roman" w:ascii="Times New Roman" w:hAnsi="Times New Roman"/>
                <w:sz w:val="24"/>
                <w:szCs w:val="24"/>
                <w:lang w:eastAsia="ru-RU"/>
              </w:rPr>
              <w:t>(по согласованию),</w:t>
            </w:r>
            <w:r>
              <w:rPr>
                <w:rFonts w:cs="Times New Roman" w:ascii="Times New Roman" w:hAnsi="Times New Roman"/>
                <w:sz w:val="24"/>
                <w:szCs w:val="24"/>
              </w:rPr>
              <w:t xml:space="preserve"> ПАО «Казаньоргсинтез» </w:t>
            </w:r>
            <w:r>
              <w:rPr>
                <w:rFonts w:eastAsia="Times New Roman" w:cs="Times New Roman" w:ascii="Times New Roman" w:hAnsi="Times New Roman"/>
                <w:sz w:val="24"/>
                <w:szCs w:val="24"/>
                <w:lang w:eastAsia="ru-RU"/>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hd w:fill="FFFFFF" w:val="clear"/>
              <w:tabs>
                <w:tab w:val="clear" w:pos="708"/>
                <w:tab w:val="left" w:pos="464" w:leader="none"/>
              </w:tabs>
              <w:spacing w:before="0" w:after="0"/>
              <w:ind w:left="27" w:hanging="0"/>
              <w:jc w:val="both"/>
              <w:rPr/>
            </w:pPr>
            <w:r>
              <w:rPr/>
              <w:t xml:space="preserve"> </w:t>
            </w:r>
            <w:r>
              <w:rPr/>
              <w:t>Реализация инвестиционных проектов ПАО «Нижнекамскнефтехим» и ПАО «Казаньоргсинтез» в соответствии со стратегическими программами развития указанных предприятий, реализуемыми до 2025 года, в том числе строительство олефинового комплекса ЭП-600</w:t>
            </w:r>
          </w:p>
          <w:p>
            <w:pPr>
              <w:pStyle w:val="Style19"/>
              <w:shd w:fill="FFFFFF" w:val="clear"/>
              <w:tabs>
                <w:tab w:val="clear" w:pos="708"/>
                <w:tab w:val="left" w:pos="464" w:leader="none"/>
              </w:tabs>
              <w:spacing w:before="0" w:after="0"/>
              <w:ind w:left="27"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стерство промышленности и торговли Республики Татарстан, ПАО «Нижнекамскнефтехим» </w:t>
            </w:r>
            <w:r>
              <w:rPr>
                <w:rFonts w:eastAsia="Times New Roman" w:cs="Times New Roman" w:ascii="Times New Roman" w:hAnsi="Times New Roman"/>
                <w:sz w:val="24"/>
                <w:szCs w:val="24"/>
                <w:lang w:eastAsia="ru-RU"/>
              </w:rPr>
              <w:t>(по согласованию),</w:t>
            </w:r>
            <w:r>
              <w:rPr>
                <w:rFonts w:cs="Times New Roman" w:ascii="Times New Roman" w:hAnsi="Times New Roman"/>
                <w:sz w:val="24"/>
                <w:szCs w:val="24"/>
              </w:rPr>
              <w:t xml:space="preserve"> ПАО «Казаньоргсинтез» </w:t>
            </w:r>
            <w:r>
              <w:rPr>
                <w:rFonts w:eastAsia="Times New Roman" w:cs="Times New Roman" w:ascii="Times New Roman" w:hAnsi="Times New Roman"/>
                <w:sz w:val="24"/>
                <w:szCs w:val="24"/>
                <w:lang w:eastAsia="ru-RU"/>
              </w:rPr>
              <w:t>(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Необходимо развивать не только крупнотоннажное производство полимеров, но и создавать новые перерабатывающие мощност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оектов по созданию и увеличению объемов переработки полимеров, производимых в республике:</w:t>
            </w:r>
          </w:p>
          <w:p>
            <w:pPr>
              <w:pStyle w:val="Default"/>
              <w:tabs>
                <w:tab w:val="clear" w:pos="708"/>
                <w:tab w:val="left" w:pos="464" w:leader="none"/>
              </w:tabs>
              <w:ind w:left="27" w:hanging="0"/>
              <w:jc w:val="both"/>
              <w:rPr/>
            </w:pPr>
            <w:r>
              <w:rPr>
                <w:color w:val="000000"/>
              </w:rPr>
              <w:t xml:space="preserve">монолитного пластика в ООО «СафПласт»; </w:t>
            </w:r>
          </w:p>
          <w:p>
            <w:pPr>
              <w:pStyle w:val="Default"/>
              <w:tabs>
                <w:tab w:val="clear" w:pos="708"/>
                <w:tab w:val="left" w:pos="464" w:leader="none"/>
              </w:tabs>
              <w:ind w:left="27" w:hanging="0"/>
              <w:jc w:val="both"/>
              <w:rPr/>
            </w:pPr>
            <w:r>
              <w:rPr>
                <w:color w:val="000000"/>
              </w:rPr>
              <w:t xml:space="preserve">инновационных многослойных пленок в ООО «Научно-производственное предприятие «Тасма»; </w:t>
            </w:r>
          </w:p>
          <w:p>
            <w:pPr>
              <w:pStyle w:val="Normal"/>
              <w:tabs>
                <w:tab w:val="clear" w:pos="708"/>
                <w:tab w:val="left" w:pos="464" w:leader="none"/>
              </w:tabs>
              <w:spacing w:lineRule="auto" w:line="240" w:before="0" w:after="0"/>
              <w:ind w:left="27" w:hanging="0"/>
              <w:jc w:val="both"/>
              <w:rPr/>
            </w:pPr>
            <w:r>
              <w:rPr>
                <w:rFonts w:cs="Times New Roman" w:ascii="Times New Roman" w:hAnsi="Times New Roman"/>
                <w:sz w:val="24"/>
                <w:szCs w:val="24"/>
              </w:rPr>
              <w:t xml:space="preserve">пленочных материалов нового поколения, пригодных для вторичной переработки, в ООО «Дана-филмз»; </w:t>
            </w:r>
          </w:p>
          <w:p>
            <w:pPr>
              <w:pStyle w:val="Normal"/>
              <w:tabs>
                <w:tab w:val="clear" w:pos="708"/>
                <w:tab w:val="left" w:pos="464" w:leader="none"/>
              </w:tabs>
              <w:spacing w:lineRule="auto" w:line="240" w:before="0" w:after="0"/>
              <w:ind w:left="27" w:hanging="0"/>
              <w:jc w:val="both"/>
              <w:rPr/>
            </w:pPr>
            <w:r>
              <w:rPr>
                <w:rFonts w:cs="Times New Roman" w:ascii="Times New Roman" w:hAnsi="Times New Roman"/>
                <w:sz w:val="24"/>
                <w:szCs w:val="24"/>
              </w:rPr>
              <w:t xml:space="preserve">полимерных труб и фитингов различных диаметров в ООО «Техстрой»; </w:t>
            </w:r>
          </w:p>
          <w:p>
            <w:pPr>
              <w:pStyle w:val="Normal"/>
              <w:tabs>
                <w:tab w:val="clear" w:pos="708"/>
                <w:tab w:val="left" w:pos="464" w:leader="none"/>
              </w:tabs>
              <w:spacing w:lineRule="auto" w:line="240" w:before="0" w:after="0"/>
              <w:ind w:left="27" w:hanging="0"/>
              <w:jc w:val="both"/>
              <w:rPr/>
            </w:pPr>
            <w:r>
              <w:rPr>
                <w:rFonts w:cs="Times New Roman" w:ascii="Times New Roman" w:hAnsi="Times New Roman"/>
                <w:sz w:val="24"/>
                <w:szCs w:val="24"/>
              </w:rPr>
              <w:t xml:space="preserve">синтетических нитей и тканей в ООО «Микрофибра»; </w:t>
            </w:r>
          </w:p>
          <w:p>
            <w:pPr>
              <w:pStyle w:val="Normal"/>
              <w:tabs>
                <w:tab w:val="clear" w:pos="708"/>
                <w:tab w:val="left" w:pos="464" w:leader="none"/>
              </w:tabs>
              <w:spacing w:lineRule="auto" w:line="240" w:before="0" w:after="0"/>
              <w:ind w:left="27" w:hanging="0"/>
              <w:jc w:val="both"/>
              <w:rPr>
                <w:rFonts w:ascii="Times New Roman" w:hAnsi="Times New Roman" w:cs="Times New Roman"/>
                <w:sz w:val="24"/>
                <w:szCs w:val="24"/>
              </w:rPr>
            </w:pPr>
            <w:r>
              <w:rPr>
                <w:rFonts w:cs="Times New Roman" w:ascii="Times New Roman" w:hAnsi="Times New Roman"/>
                <w:sz w:val="24"/>
                <w:szCs w:val="24"/>
              </w:rPr>
              <w:t>гибкой упаковки для пищевой продукции и бытовой техники в ООО «АЙ-ФЛЕКС»</w:t>
            </w:r>
          </w:p>
          <w:p>
            <w:pPr>
              <w:pStyle w:val="Normal"/>
              <w:tabs>
                <w:tab w:val="clear" w:pos="708"/>
                <w:tab w:val="left" w:pos="464" w:leader="none"/>
              </w:tabs>
              <w:spacing w:lineRule="auto" w:line="240" w:before="0" w:after="0"/>
              <w:ind w:left="27"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64" w:leader="none"/>
              </w:tabs>
              <w:ind w:left="27" w:hanging="0"/>
              <w:jc w:val="both"/>
              <w:rPr>
                <w:rFonts w:eastAsia="Times New Roman"/>
                <w:lang w:eastAsia="ru-RU"/>
              </w:rPr>
            </w:pPr>
            <w:r>
              <w:rPr/>
              <w:t xml:space="preserve">Министерство промышленности и торговли Республики Татарстан, </w:t>
            </w:r>
            <w:r>
              <w:rPr>
                <w:color w:val="000000"/>
              </w:rPr>
              <w:t xml:space="preserve">ООО «СафПласт» (по согласованию), ООО «Научно-производ-ственное предприятие «Тасма» (по согласованию), </w:t>
            </w:r>
            <w:r>
              <w:rPr/>
              <w:t xml:space="preserve">ООО «Данафилмз» </w:t>
            </w:r>
            <w:r>
              <w:rPr>
                <w:color w:val="000000"/>
              </w:rPr>
              <w:t xml:space="preserve">(по согласованию), </w:t>
            </w:r>
            <w:r>
              <w:rPr/>
              <w:t>ООО «Техстрой»</w:t>
            </w:r>
            <w:r>
              <w:rPr>
                <w:color w:val="000000"/>
              </w:rPr>
              <w:t xml:space="preserve"> (по согласованию), </w:t>
            </w:r>
            <w:r>
              <w:rPr/>
              <w:t>ООО «Микрофибра»</w:t>
            </w:r>
            <w:r>
              <w:rPr>
                <w:color w:val="000000"/>
              </w:rPr>
              <w:t xml:space="preserve"> (по согласованию), </w:t>
            </w:r>
            <w:r>
              <w:rPr/>
              <w:t xml:space="preserve">ООО «АЙ-ФЛЕКС» </w:t>
            </w:r>
            <w:r>
              <w:rPr>
                <w:color w:val="000000"/>
              </w:rPr>
              <w:t>(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Казанскому авиационному заводу им.С.П.Горбунова необходимо завершить глубокую модернизацию завода и обеспечить исполнение гособоронзаказа</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онструкция производственных площадей и модернизация производства Казанского авиационного завода им.С.П.Горбунова – филиала ПАО «Туполе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промышленности и торговли Республики Татарстан, АО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Технодинамика» </w:t>
            </w:r>
            <w:r>
              <w:rPr>
                <w:rFonts w:cs="Times New Roman" w:ascii="Times New Roman" w:hAnsi="Times New Roman"/>
                <w:sz w:val="24"/>
                <w:szCs w:val="24"/>
              </w:rPr>
              <w:t>(по согласованию)</w:t>
            </w:r>
            <w:r>
              <w:rPr>
                <w:rFonts w:eastAsia="Times New Roman" w:cs="Times New Roman" w:ascii="Times New Roman" w:hAnsi="Times New Roman"/>
                <w:sz w:val="24"/>
                <w:szCs w:val="24"/>
                <w:lang w:eastAsia="ru-RU"/>
              </w:rPr>
              <w:t>, АО «Туполев» (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Задача Казанского вертолетного завода – обеспечить полную загрузку предприятия и выйти на серийное производство вертолетов «Ансат» и Ми-38</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ение контракта с Министерством Российской Федерации по делам гражданской обороны, чрезвычайным ситуациям и ликвидации последствий стихийных бедствий на поставку 9 вертолетов МИ-38ПС поисково-спасательной модифик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промышленности и торговли Республики Татарстан, АО «Казанский вертолетный завод»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Зеленодольскому заводу им.А.М.Горького наряду с военной техникой нужно наращивать объемы гражданской продукци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ение АО «Зеленодольский завод им.А.М.Горького» контракта на поставку скоростных пассажирских судов на подводных крыльях проекта 03830 «Метеор-2020» для нужд Ханты-Мансийского автономного окру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Министерство промышленности </w:t>
              <w:br/>
              <w:t>и торговли Республики Татар-стан, АО «Зеленодольский завод им.А.М.Горького» (по согласованию), АО «Судостроительная корпорация «Ак Барс»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портфеля заказов на поставку гражданских судов для регионов России и иностранных государ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промышленности </w:t>
              <w:br/>
              <w:t>и торговли Республики Татар-стан, АО «Зеленодольский завод им.А.М.Горького» (по согласованию), АО «Судостроительная корпорация «Ак Барс»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Президентом страны поставлена задача довести диверсификацию оборонно-промыш-ленного комплекса до 30%. Пока такой уровень достигнут только на 5 предприятиях республики из 27. В условиях снижения объемов гособоронзаказа нужно сохранить производственный и кадровый потенциал и эффективно использовать его в рамках выпуска гражданской продукции. Хорошим примером здесь является завод «ПОЗиС»</w:t>
            </w:r>
          </w:p>
          <w:p>
            <w:pPr>
              <w:pStyle w:val="Style19"/>
              <w:shd w:fill="FFFFFF" w:val="clear"/>
              <w:spacing w:before="0" w:after="0"/>
              <w:jc w:val="both"/>
              <w:rPr>
                <w:shd w:fill="FFFFFF" w:val="clear"/>
              </w:rPr>
            </w:pPr>
            <w:r>
              <w:rPr>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Разработка, изготовление, опытное испытание и организация поставок образцов гражданской продукции на основании проведенного анализа технико-технологических возможностей предприятий Республики Татарстан с учетом перспективных ры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промышленности и торговли Республики Татарстан, предприятия оборонно-промыш-ленного комплекса Республики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 xml:space="preserve">В целом перед нашей промышленностью стоят серьезные задачи. Первое – повышение эффективности. Это в том числе рост производительности труда, внедрение инноваций, цифровизация производства. </w:t>
            </w:r>
            <w:r>
              <w:rPr/>
              <w:t xml:space="preserve"> </w:t>
            </w:r>
            <w:r>
              <w:rPr>
                <w:shd w:fill="FFFFFF" w:val="clear"/>
              </w:rPr>
              <w:t>По результатам исследований, которые были подробно рассмотрены на недавно прошедшем форуме Kazan Digital Week, индекс готовности наших предприятий к цифровой трансформации всего 2,7 балла из 5, лишь каждое 4-е предприятие внедряет технологические инновации. Большинство компаний или недостаточно, или вовсе не занимается данным вопросом. Это сигнал для всех нас, чтобы ускорить работу в данных направлениях</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 xml:space="preserve">Организация мероприятий по активному вовлечению предприятий промышленности, сельского хозяйства, строительства и транспорта в реализацию национального проекта «Производительность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 xml:space="preserve">Министерство промышленности и торговли Республики Татарстан, </w:t>
            </w:r>
            <w:r>
              <w:rPr>
                <w:rFonts w:eastAsia="Times New Roman" w:cs="Times New Roman" w:ascii="Times New Roman" w:hAnsi="Times New Roman"/>
                <w:sz w:val="24"/>
                <w:szCs w:val="24"/>
              </w:rPr>
              <w:t xml:space="preserve">государственное автономное уч-реждение </w:t>
            </w:r>
            <w:r>
              <w:rPr>
                <w:rFonts w:cs="Times New Roman" w:ascii="Times New Roman" w:hAnsi="Times New Roman"/>
                <w:sz w:val="24"/>
                <w:szCs w:val="24"/>
                <w:shd w:fill="FFFFFF" w:val="clear"/>
              </w:rPr>
              <w:t>«</w:t>
            </w:r>
            <w:r>
              <w:rPr>
                <w:rFonts w:eastAsia="Times New Roman" w:cs="Times New Roman" w:ascii="Times New Roman" w:hAnsi="Times New Roman"/>
                <w:bCs/>
                <w:sz w:val="24"/>
                <w:szCs w:val="24"/>
              </w:rPr>
              <w:t xml:space="preserve">Центр энергоресурсоэффективных технологий Республики Татарстан» </w:t>
            </w:r>
            <w:r>
              <w:rPr>
                <w:rFonts w:eastAsia="Times New Roman" w:cs="Times New Roman" w:ascii="Times New Roman" w:hAnsi="Times New Roman"/>
                <w:sz w:val="24"/>
                <w:szCs w:val="24"/>
                <w:lang w:eastAsia="ru-RU"/>
              </w:rPr>
              <w:t>(по согласованию)</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Министерство сельского хозяйства и продовольствия Республики Татарстан, </w:t>
            </w:r>
            <w:r>
              <w:rPr>
                <w:rFonts w:eastAsia="Times New Roman" w:cs="Times New Roman" w:ascii="Times New Roman" w:hAnsi="Times New Roman"/>
                <w:sz w:val="24"/>
                <w:szCs w:val="24"/>
                <w:lang w:eastAsia="ru-RU"/>
              </w:rPr>
              <w:t>Министерство строительства, архитектуры и жилищно-коммунального хозяйства Республики Татарстан, Министерство транспорта и дорожного хозяйства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Мониторинг уровня цифровизации предпри-ятий промышленности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промышленности и торговли Республики Татарстан, Министерство цифрового развития государственного управления, информационных технологий и связи Республики Татарстан</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ведение для представителей предприятий промышленности Республики Татарстан обучающих семинаров по вопросам разработки и утверждения стратегии цифровой трансформации, а также по мерам государственной поддержки по внедрению на предприятиях промышленности Республики Татарстан инженерного программного обеспечения и цифровых платформ по ключевым классам</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Министерство промышленности и торговли Республики Татарстан, Министерство цифрового развития государственного управления, информационных технологий и связ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одготовка предложений о создании центра компетенций Индустрии 4.0 с демонстрационными площадками на базе автономной некоммерческой организации высшего образования «Университет Иннополис» и необходимом объеме финансирования до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shd w:fill="FFFFFF" w:val="clear"/>
                <w:lang w:eastAsia="ru-RU"/>
              </w:rPr>
              <w:t>Министерство промышленности и торговли Республики Татарстан,</w:t>
            </w:r>
            <w:r>
              <w:rPr>
                <w:rFonts w:cs="Times New Roman" w:ascii="Times New Roman" w:hAnsi="Times New Roman"/>
                <w:b/>
                <w:bCs/>
                <w:i/>
                <w:iCs/>
                <w:sz w:val="24"/>
                <w:szCs w:val="24"/>
                <w:shd w:fill="FFFFFF" w:val="clear"/>
              </w:rPr>
              <w:t xml:space="preserve"> </w:t>
            </w:r>
            <w:r>
              <w:rPr>
                <w:rFonts w:eastAsia="Times New Roman" w:cs="Times New Roman" w:ascii="Times New Roman" w:hAnsi="Times New Roman"/>
                <w:sz w:val="24"/>
                <w:szCs w:val="24"/>
                <w:shd w:fill="FFFFFF" w:val="clear"/>
                <w:lang w:eastAsia="ru-RU"/>
              </w:rPr>
              <w:t>автономная некоммерческая организация высшего образования «Университет Иннополис» (по согласованию</w:t>
            </w:r>
            <w:r>
              <w:rPr>
                <w:rFonts w:eastAsia="Times New Roman" w:cs="Times New Roman" w:ascii="Times New Roman" w:hAnsi="Times New Roman"/>
                <w:sz w:val="24"/>
                <w:szCs w:val="24"/>
                <w:lang w:eastAsia="ru-RU"/>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 xml:space="preserve">Второе – увеличение экспорта. </w:t>
            </w:r>
            <w:r>
              <w:rPr/>
              <w:t xml:space="preserve"> </w:t>
            </w:r>
            <w:r>
              <w:rPr>
                <w:shd w:fill="FFFFFF" w:val="clear"/>
              </w:rPr>
              <w:t>В структуре республиканского экспорта почти 70% занимают нефть, нефтепродукты и продукция нефтехимии. Кроме того, у нас есть промпредприятия с выручкой более 1 млрд. рублей и нулевым экспортом. Нужно наращивать поставки продукции высокого передела, прежде всего в химии, машиностроении, а также халяль-индустри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Организация визитов делегаций Республики Татарстан за рубеж, визитов иностранных делегаций в Республику Татарстан и подписание соглашений о продвижении продукции предприятий Республики Татарстан на внешние ры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промышленности и торговл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роведение межправительственных комиссий, бизнес-форумов, «круглых столов» при участии бизнес-кругов иностранных государств на территории Республики Татарстан и за рубеж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промышленности и торговл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Обеспечение работы портала «Made in Tatarst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промышленности и торговл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Участие предприятий в международных выставочно-ярмарочных мероприятиях за рубежом и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промышленности и торговли Республики Татарстан</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Третье – импортозамещение. Сегодня треть импорта – продукция машиностроения. Это те инвестиционные ниши, которые должны быть заняты нашими предприятиям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Содействие в реализации инвестиционных проектов предприятий Республики Татарстан, направленных на импортозамещение в сфере машиностро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промышленности и торговли Республики Татарстан, Министерство экономики Республики Татарстан, Агентство инвестиционного развития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ниторинг производства, распределения и потребления продукции для построения производственного баланса по муниципальным образованиям Республики Татарст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экономики Республики Татарстан, государственное бюджетное учреждение «Центр экономических и социальных исследований Республики Татарстан при Кабинете Министров Республики Татарстан» (по согласованию), Министерство сельского хозяйства и продовольствия Республики Татарстан, Министерство промышленности и торговли Республики Татарстан, Министерство строительства, архитектуры и жилищно-коммунального хозяйства Республики Татарстан, Территориальный орган Федеральной службы государственной статистики по Республике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Пятое – кадровое обеспечение. Данный вопрос уже сегодня вызывает серьезную обеспокоенность у многих компаний республики. По данной теме в ближайшее время мы проведем Совет Безопасности. Поручаю Правительству со-вместно с предприятиями подготовить предложения по реализации вышеуказанных задач. Это ключевые составляющие конкурентоспособности нашей экономик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Определение потребности в привлечении иностранных работников из стран с визовым порядком въез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труда, занятости и социальной защиты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Реализация государственной программы «Оказание содействия добровольному переселению в Республику Татарстан соотечественников, проживающих за рубежом, на 2019 – 202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труда, занятости и социальной защиты Республики Татарстан</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 Поддержка и развитие бизнеса, повышение инвестиционной привлека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Высокую эффективность демонстрируют особые экономические зоны «Алабуга» и «Иннополис», Камский индустриальный парк «Мастер», технополис «Химград».</w:t>
            </w:r>
          </w:p>
          <w:p>
            <w:pPr>
              <w:pStyle w:val="Style19"/>
              <w:shd w:fill="FFFFFF" w:val="clear"/>
              <w:spacing w:before="0" w:after="0"/>
              <w:jc w:val="both"/>
              <w:rPr/>
            </w:pPr>
            <w:r>
              <w:rPr>
                <w:shd w:fill="FFFFFF" w:val="clear"/>
              </w:rPr>
              <w:t>Мы ждем соответствующей отдачи и от муниципальных промплощадок. Несмотря на выделенные государством средства, в ряде районов они работают неэффективно. В текущем году приняты новые меры по господдержке промышленных площадок. Зада-ча – максимально ими воспользоваться для увеличения заполняемости, повышения эффективности их работы и создания новых рабочих мест на селе</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ышение эффективности работы муниципальных парков путем увеличения количества их резидентов и содействия в реализации инвестиционных проектов на их территор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Министерство экономики Республики Татарстан, Министерство промышленности и торговли Республики Татарстан, Агентство инвестиционного развития Республики Татарстан, органы местного самоуправления муниципальных образований Республики Татарстан (по согласованию), некоммерческая организация «Инвестиционно-венчурный фонд Республики Татарстан» (по согласованию), государственное казенное учреждение «Центр реализации программ поддержки и развития малого и среднего предпринимательства Республики Татарстан» (по согласованию), </w:t>
            </w:r>
            <w:r>
              <w:rPr>
                <w:rFonts w:eastAsia="Times New Roman" w:cs="Times New Roman" w:ascii="Times New Roman" w:hAnsi="Times New Roman"/>
                <w:sz w:val="24"/>
                <w:szCs w:val="24"/>
                <w:shd w:fill="FFFFFF" w:val="clear"/>
                <w:lang w:eastAsia="ru-RU"/>
              </w:rPr>
              <w:t>некоммерческая микрокредитная компания «Фонд поддержки предпринимательства Республики Татарстан» (по согласованию), некоммерческая организация «Гарантийный фонд Республики Татарстан» (по согласованию), Камский инновационный территориально-произ-водственный кластер «Иннокам»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 xml:space="preserve">Аналогичная задача – в части усиления работы по привлечению новых резидентов – стоит и по развитию 5 ТОСЭР республики. </w:t>
            </w:r>
          </w:p>
          <w:p>
            <w:pPr>
              <w:pStyle w:val="Style19"/>
              <w:shd w:fill="FFFFFF" w:val="clear"/>
              <w:spacing w:before="0" w:after="0"/>
              <w:jc w:val="both"/>
              <w:rPr/>
            </w:pPr>
            <w:r>
              <w:rPr>
                <w:shd w:fill="FFFFFF" w:val="clear"/>
              </w:rPr>
              <w:t>Обращаю на это внимание Агентства инвестиционного развития Татарстана, глав муниципальных образований, на территории которых они функционируют. На особый контроль следует взять ход реализации каждого инвестиционного проекта</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лжение работы по привлечению новых резидентов </w:t>
            </w:r>
            <w:r>
              <w:rPr>
                <w:rFonts w:cs="Times New Roman" w:ascii="Times New Roman" w:hAnsi="Times New Roman"/>
                <w:sz w:val="24"/>
                <w:szCs w:val="24"/>
                <w:lang w:eastAsia="ru-RU"/>
              </w:rPr>
              <w:t xml:space="preserve">территорий опережающего социально-экономического развития Республики Татарстан </w:t>
            </w:r>
            <w:r>
              <w:rPr>
                <w:rFonts w:eastAsia="Times New Roman" w:cs="Times New Roman" w:ascii="Times New Roman" w:hAnsi="Times New Roman"/>
                <w:sz w:val="24"/>
                <w:szCs w:val="24"/>
                <w:lang w:eastAsia="ru-RU"/>
              </w:rPr>
              <w:t xml:space="preserve">и выполнению обязательств по соглашениям с Министерством экономического развития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Агентство инвестиционного развития Республики Татарстан, Министерство экономики Республики Татарстан,</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ы местного самоуправления г.Набережные Челны, г.Нижнекамска, г.Чистополя, г.Зе-ленодольска, г.Менделеевска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ение мониторинга реализации каждого инвестиционного проекта, реализуемого на территориях опережающего социально-экономического развития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ru-RU"/>
              </w:rPr>
              <w:t>Агентство инвестиционного развития Республики Татарстан, Министерство экономики Республики Татарстан, органы местного самоуправления г.Набережные Челны, г.Нижнекамска, г.Чистополя, г.Зеленодольска, г.Менделеевска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азвитие информационной системы мониторинга инвестиционных проектов «Контроль инвестиций Татарстана» с внесением изменений в правовые акты, регулирующие систему сопровождения инвестицио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Агентство инвестиционного развития Республики Татарстан, Министерство экономики Республики Татарстан, исполнительные органы государственной власти, органы местного самоуправления муниципальных образований Республики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Приоритетом для всех органов власти остается создание благоприятного инвестиционного климата, снижение административного давления на бизнес. Занимаясь частными вопросами бизнеса, мы решаем системные проблемы всей деловой среды и экономики. С этой целью целесообразно, по аналогии с днем приема граждан, в органах власти республики определить и проводить единый приемный день предпринимателя</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ганизация на регулярной основе заседаний Инвестиционного совета Республики Татарстан, Клуба инвесторов Республики Татарстан с участием представителей органов государственной и муниципальной власти и бизнес-сообщества для обсуждения вопросов, связанных с созданием благоприятного инвестиционного климата, снижением административного давления на бизнес, а также решения системных проблем всей деловой среды и эконом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ентство инвестиционного развития Республики Татарстан, Министерство экономики Республики Татарстан, исполнительные органы государственной власти, Уполномоченный при Президенте Республики Татарстан по защите прав предпринимателей (по согласованию), органы местного самоуправления муниципальных образований Республики Татарстан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а предложений по организации и проведению в Республике Татарстан единого приемного дня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Министерство экономики Республики Татарстан, Уполномоченный при Президенте Республики Татарстан по защите прав предпринимателей (по согласованию), </w:t>
            </w:r>
            <w:r>
              <w:rPr>
                <w:rFonts w:cs="Times New Roman" w:ascii="Times New Roman" w:hAnsi="Times New Roman"/>
                <w:sz w:val="24"/>
                <w:szCs w:val="24"/>
              </w:rPr>
              <w:t xml:space="preserve">исполнительные органы государственной власти, </w:t>
            </w:r>
            <w:r>
              <w:rPr>
                <w:rFonts w:eastAsia="Times New Roman" w:cs="Times New Roman" w:ascii="Times New Roman" w:hAnsi="Times New Roman"/>
                <w:sz w:val="24"/>
                <w:szCs w:val="24"/>
                <w:shd w:fill="FFFFFF" w:val="clear"/>
                <w:lang w:eastAsia="ru-RU"/>
              </w:rPr>
              <w:t>некоммерческая микрокредитная компания «Фонд поддержки предпринимательства Республики Татарстан»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Мы должны стимулировать развитие духа предпринимательства с самого раннего возраста. Наряду со спортивными секциями, музыкальными классами в школах следует развивать бизнес-кружки. Поручаю Минэкономики со-вместно с Минобром разработать соответствующую образовательную программу, прежде всего для сельской местност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0" w:firstLine="27"/>
              <w:contextualSpacing w:val="false"/>
              <w:jc w:val="both"/>
              <w:rPr/>
            </w:pPr>
            <w:r>
              <w:rPr>
                <w:rFonts w:eastAsia="Times New Roman" w:cs="Times New Roman" w:ascii="Times New Roman" w:hAnsi="Times New Roman"/>
                <w:sz w:val="24"/>
                <w:szCs w:val="24"/>
                <w:lang w:eastAsia="ru-RU"/>
              </w:rPr>
              <w:t>Разработка для детей 7 – 17 лет образовательной программы «Бизнес-школа с акцентом на трех направлениях: финансовая грамотность, бизнес как система и soft skills» (в формате онлай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образования и науки Республики Татарстан, Министерство экономики Республики Татарстан, </w:t>
            </w:r>
            <w:r>
              <w:rPr>
                <w:rFonts w:eastAsia="Times New Roman" w:cs="Times New Roman" w:ascii="Times New Roman" w:hAnsi="Times New Roman"/>
                <w:sz w:val="24"/>
                <w:szCs w:val="24"/>
                <w:shd w:fill="FFFFFF" w:val="clear"/>
                <w:lang w:eastAsia="ru-RU"/>
              </w:rPr>
              <w:t>некоммерческая микрокредитная компания «Фонд поддержки предпринимательства Республики Татарстан» (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Доказал свою эффективность институт самозанятых. Следует продолжить работу по их поддержке. Наша задача – создавать условия, чтобы самозанятые могли развивать свой бизнес, а в дальнейшем – становиться предпринимателями и создавать новые рабочие места</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cs="Times New Roman" w:ascii="Times New Roman" w:hAnsi="Times New Roman"/>
                <w:sz w:val="24"/>
                <w:szCs w:val="24"/>
              </w:rPr>
              <w:t>Осуществление комплекса мероприятий по созданию условий для развития института самозанятых в Республике Татарстан и расширения их бизн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экономики Республики Татарстан, Уполномоченный при Президенте Республики Татарстан по защите прав предпринимателей (по согласованию),</w:t>
            </w:r>
            <w:r>
              <w:rPr>
                <w:rFonts w:cs="Times New Roman" w:ascii="Times New Roman" w:hAnsi="Times New Roman"/>
                <w:sz w:val="24"/>
                <w:szCs w:val="24"/>
              </w:rPr>
              <w:t xml:space="preserve"> </w:t>
            </w:r>
            <w:r>
              <w:rPr>
                <w:rFonts w:eastAsia="Times New Roman" w:cs="Times New Roman" w:ascii="Times New Roman" w:hAnsi="Times New Roman"/>
                <w:sz w:val="24"/>
                <w:szCs w:val="24"/>
                <w:shd w:fill="FFFFFF" w:val="clear"/>
                <w:lang w:eastAsia="ru-RU"/>
              </w:rPr>
              <w:t>некоммерческая микрокредитная компания «Фонд поддержки предпринимательства Республики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t xml:space="preserve">В текущем году большое количество наших граждан потеряли свои накопления в различных финансовых пирамидах. Основной причиной этого стал низкий уровень финансовой грамотности жителей республики, причем всех возрастных групп. Поручаю </w:t>
            </w:r>
            <w:r>
              <w:rPr>
                <w:shd w:fill="FFFFFF" w:val="clear"/>
              </w:rPr>
              <w:t>Правительству совместно с соответствующими федеральными структурами и агентством «Татмедиа» реализовать комплекс мер по повышению уровня знаний граждан и их информированности о методах и способах защиты от мошенников. Нашим правоохранительным органам следует работать на опережение, занимать более жесткую позицию в вопросах проведения профилактических мероприятий и прекращения деятельности финансовых пирамид на начальном этапе их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spacing w:lineRule="auto" w:line="240" w:before="0" w:after="0"/>
              <w:ind w:left="27" w:hanging="0"/>
              <w:contextualSpacing w:val="false"/>
              <w:jc w:val="both"/>
              <w:rPr/>
            </w:pPr>
            <w:r>
              <w:rPr>
                <w:rFonts w:cs="Times New Roman" w:ascii="Times New Roman" w:hAnsi="Times New Roman"/>
                <w:sz w:val="24"/>
                <w:szCs w:val="24"/>
              </w:rPr>
              <w:t>Организация и проведение информационно-разъяснительной работы среди населения об уловках и мошеннических схемах, совершенных фактах мошенничества, способах совершения хищений денежных средств и мерах финансовой безопасности, в том числе:</w:t>
            </w:r>
          </w:p>
          <w:p>
            <w:pPr>
              <w:pStyle w:val="Style17"/>
              <w:tabs>
                <w:tab w:val="clear" w:pos="708"/>
                <w:tab w:val="left" w:pos="464" w:leader="none"/>
              </w:tabs>
              <w:spacing w:lineRule="auto" w:line="240" w:before="0" w:after="0"/>
              <w:ind w:left="27" w:hanging="0"/>
              <w:contextualSpacing w:val="false"/>
              <w:jc w:val="both"/>
              <w:rPr/>
            </w:pPr>
            <w:r>
              <w:rPr>
                <w:rFonts w:cs="Times New Roman" w:ascii="Times New Roman" w:hAnsi="Times New Roman"/>
                <w:sz w:val="24"/>
                <w:szCs w:val="24"/>
              </w:rPr>
              <w:t>размещение баннеров с просветительским контентом по вопросам финансового мошенничества на сайтах, в социальных сетях и средствах массовой информации;</w:t>
            </w:r>
          </w:p>
          <w:p>
            <w:pPr>
              <w:pStyle w:val="Style17"/>
              <w:tabs>
                <w:tab w:val="clear" w:pos="708"/>
                <w:tab w:val="left" w:pos="464" w:leader="none"/>
              </w:tabs>
              <w:spacing w:lineRule="auto" w:line="240" w:before="0" w:after="0"/>
              <w:ind w:left="27" w:hanging="0"/>
              <w:contextualSpacing w:val="false"/>
              <w:jc w:val="both"/>
              <w:rPr>
                <w:rFonts w:ascii="Times New Roman" w:hAnsi="Times New Roman" w:cs="Times New Roman"/>
                <w:sz w:val="24"/>
                <w:szCs w:val="24"/>
              </w:rPr>
            </w:pPr>
            <w:r>
              <w:rPr>
                <w:rFonts w:cs="Times New Roman" w:ascii="Times New Roman" w:hAnsi="Times New Roman"/>
                <w:sz w:val="24"/>
                <w:szCs w:val="24"/>
              </w:rPr>
              <w:t>трансляция видеороликов о способах совершения хищений денежных средств и мерах финансовой безопасности;</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cs="Times New Roman"/>
                <w:sz w:val="24"/>
                <w:szCs w:val="24"/>
              </w:rPr>
            </w:pPr>
            <w:r>
              <w:rPr>
                <w:rFonts w:cs="Times New Roman" w:ascii="Times New Roman" w:hAnsi="Times New Roman"/>
                <w:sz w:val="24"/>
                <w:szCs w:val="24"/>
              </w:rPr>
              <w:t>освещение мероприятий по вопросам финансовой грамотности, в том числе для детей-шк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публиканское агентство по печати и массовым коммуникациям «Татмедиа», Министерство внутренних дел по Республике Татарстан (по согласованию), Министерство образования и науки Республики Татарстан, Министерство цифрового развития государственного управления, информационных технологий и связи Республики Татарстан, Министерство по делам молодежи Республики Татарстан, исполнительные органы государственной власти Республики Татарстан, Отделение – Национальный банк по Республике Татарстан Волго-Вятского управления Центрального банка Российской Федерации (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jc w:val="both"/>
              <w:rPr>
                <w:rFonts w:ascii="Times New Roman" w:hAnsi="Times New Roman" w:cs="Times New Roman"/>
                <w:sz w:val="24"/>
                <w:szCs w:val="24"/>
              </w:rPr>
            </w:pPr>
            <w:r>
              <w:rPr>
                <w:rFonts w:cs="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и проведение профилактических мероприятий с целью повышения уровня финансовой грамотности граждан и их информированности о методах и способах защиты от мошен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образования и науки</w:t>
            </w:r>
            <w:r>
              <w:rPr>
                <w:rFonts w:cs="Times New Roman" w:ascii="Times New Roman" w:hAnsi="Times New Roman"/>
                <w:sz w:val="24"/>
                <w:szCs w:val="24"/>
              </w:rPr>
              <w:t xml:space="preserve"> Республики Татарстан</w:t>
            </w:r>
            <w:r>
              <w:rPr>
                <w:rFonts w:eastAsia="Times New Roman" w:cs="Times New Roman" w:ascii="Times New Roman" w:hAnsi="Times New Roman"/>
                <w:sz w:val="24"/>
                <w:szCs w:val="24"/>
                <w:lang w:eastAsia="ru-RU"/>
              </w:rPr>
              <w:t>, Министерство по делам молодежи</w:t>
            </w:r>
            <w:r>
              <w:rPr>
                <w:rFonts w:cs="Times New Roman" w:ascii="Times New Roman" w:hAnsi="Times New Roman"/>
                <w:sz w:val="24"/>
                <w:szCs w:val="24"/>
              </w:rPr>
              <w:t xml:space="preserve"> Республики Татарстан</w:t>
            </w:r>
            <w:r>
              <w:rPr>
                <w:rFonts w:eastAsia="Times New Roman" w:cs="Times New Roman" w:ascii="Times New Roman" w:hAnsi="Times New Roman"/>
                <w:sz w:val="24"/>
                <w:szCs w:val="24"/>
                <w:lang w:eastAsia="ru-RU"/>
              </w:rPr>
              <w:t xml:space="preserve">, Министерство цифрового развития государственного управления, информационных технологий и связи </w:t>
            </w:r>
            <w:r>
              <w:rPr>
                <w:rFonts w:cs="Times New Roman" w:ascii="Times New Roman" w:hAnsi="Times New Roman"/>
                <w:sz w:val="24"/>
                <w:szCs w:val="24"/>
              </w:rPr>
              <w:t>Республики Татарстан</w:t>
            </w:r>
            <w:r>
              <w:rPr>
                <w:rFonts w:eastAsia="Times New Roman" w:cs="Times New Roman" w:ascii="Times New Roman" w:hAnsi="Times New Roman"/>
                <w:sz w:val="24"/>
                <w:szCs w:val="24"/>
                <w:lang w:eastAsia="ru-RU"/>
              </w:rPr>
              <w:t>, Министерство внутренних дел по Республике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jc w:val="both"/>
              <w:rPr>
                <w:rFonts w:ascii="Times New Roman" w:hAnsi="Times New Roman" w:cs="Times New Roman"/>
                <w:sz w:val="24"/>
                <w:szCs w:val="24"/>
              </w:rPr>
            </w:pPr>
            <w:r>
              <w:rPr>
                <w:rFonts w:cs="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350" w:leader="none"/>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и проведение тематических классных часов по финансовой грамотности для учащихся общеобразовательных организаций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и проведение информационно-просветительских мероприятий по вопросам защиты прав потребителей финансовых услуг для различных категорий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Управление Роспотребнадзора по Республике Татарстан (по согласованию), Государственная инспекция Республики Татарстан по обеспечению государственного контроля за производством, оборотом и качеством этилового спирта, алкогольной продукции и защите прав потребителей, федеральное бюджетное учреждение здравоохранения «Центр гигиены и эпидемиологии в Республике Татарстан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Последние два года стали прорывными в части развития электронной торговли. Товарооборот татарстанских продавцов на площадках «Вайлдберриз», «Озон» и «Казань-экспресс» в текущем году уже превысил 19 млрд.рублей. На данном этапе необходимо организовать сотрудничество с международными и федеральными компаниями интернет-торговли и транспортно-логистическими провайдерами, а также продолжить практику обучения бизнеса работе на электронных площадках</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Реализация Плана мероприятий по развитию интернет-торговли в Республике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Министерство экономики Республики Татарстан, Уполномоченный при Президенте Республики Татарстан по защите прав предпринимателей (по согласованию), Министерство промышленности и торговли Республики Татарстан, </w:t>
            </w:r>
            <w:r>
              <w:rPr>
                <w:rFonts w:cs="Times New Roman" w:ascii="Times New Roman" w:hAnsi="Times New Roman"/>
                <w:sz w:val="24"/>
                <w:szCs w:val="24"/>
              </w:rPr>
              <w:t xml:space="preserve"> исполнительные органы государственной власти, органы местного самоуправления муниципальных образований Республики Татарстан (по согласованию), </w:t>
            </w:r>
            <w:r>
              <w:rPr>
                <w:rFonts w:eastAsia="Times New Roman" w:cs="Times New Roman" w:ascii="Times New Roman" w:hAnsi="Times New Roman"/>
                <w:sz w:val="24"/>
                <w:szCs w:val="24"/>
                <w:shd w:fill="FFFFFF" w:val="clear"/>
                <w:lang w:eastAsia="ru-RU"/>
              </w:rPr>
              <w:t xml:space="preserve">некоммерческая микрокредитная компания «Фонд поддержки предпринимательства Республики Татарстан» (по согласованию), некоммерческая организация «Гарантийный фонд Республики Татарстан» (по согласованию), автономная некоммерческая организация «Центр электронной торговли» (по согласованию)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Отбор, поддержка и вывод на рынок ИТ решений для автоматизации работы продавцов на электронных торговых площад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цифрового развития государственного управления, информационных технологий и связи Республики Татарстан, го-сударственное автономное учреждение «Технопарк в сфере высоких технологий «ИТ-парк» </w:t>
            </w:r>
            <w:r>
              <w:rPr>
                <w:rFonts w:cs="Times New Roman" w:ascii="Times New Roman" w:hAnsi="Times New Roman"/>
                <w:sz w:val="24"/>
                <w:szCs w:val="24"/>
              </w:rPr>
              <w:t>(по согласованию)</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 Повышение эффективности агропромышленного комплек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28" w:before="0" w:after="0"/>
              <w:jc w:val="both"/>
              <w:rPr>
                <w:shd w:fill="FFFFFF" w:val="clear"/>
              </w:rPr>
            </w:pPr>
            <w:r>
              <w:rPr>
                <w:shd w:fill="FFFFFF" w:val="clear"/>
              </w:rPr>
              <w:t>Крайне важно продолжить работу по внесению удобрений – не ниже 70 кг действующего вещества на гектар, а также по влагосбережению</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28"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хранение мер государственной поддержки на приобретение минеральных удобрений при условии приобретения удобрений за счет собстве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pPr>
            <w:r>
              <w:rPr>
                <w:rFonts w:eastAsia="Times New Roman" w:cs="Times New Roman" w:ascii="Times New Roman" w:hAnsi="Times New Roman"/>
                <w:sz w:val="24"/>
                <w:szCs w:val="24"/>
                <w:lang w:eastAsia="ru-RU"/>
              </w:rPr>
              <w:t xml:space="preserve">первое полугодие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eastAsia="Times New Roman" w:cs="Times New Roman" w:ascii="Times New Roman" w:hAnsi="Times New Roman"/>
                <w:sz w:val="24"/>
                <w:szCs w:val="24"/>
                <w:lang w:eastAsia="ru-RU"/>
              </w:rPr>
              <w:t>Министерство сельского хозяйства и продовольствия Республики Татарстан</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28" w:before="0" w:after="0"/>
              <w:jc w:val="both"/>
              <w:rPr/>
            </w:pPr>
            <w:r>
              <w:rPr>
                <w:shd w:fill="FFFFFF" w:val="clear"/>
              </w:rPr>
              <w:t>Безусловно, решить вопрос только мелиоративными мерами не получится. Особое внимание следует уделять сельскохозяйственной науке. Мы ждем засухоустойчивые сорта и инновационные агротехнологические мероприятия</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28"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уск в производство 2 новых сортов зерновых культур, адаптированных к условиям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eastAsia="Times New Roman" w:cs="Times New Roman" w:ascii="Times New Roman" w:hAnsi="Times New Roman"/>
                <w:sz w:val="24"/>
                <w:szCs w:val="24"/>
                <w:lang w:eastAsia="ru-RU"/>
              </w:rPr>
              <w:t>Министерство сельского хозяйства и продовольствия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28"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хранение повышающего коэффициента на уровне 1,3 на создание стационарных растворных комплексов в рамках статьи на приобретение минеральных удоб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eastAsia="Times New Roman" w:cs="Times New Roman" w:ascii="Times New Roman" w:hAnsi="Times New Roman"/>
                <w:sz w:val="24"/>
                <w:szCs w:val="24"/>
                <w:lang w:eastAsia="ru-RU"/>
              </w:rPr>
              <w:t>Министерство сельского хозяйства и продовольствия Республики Татарст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Кроме того, нужно активнее внедрять инструменты агрострахования. В текущем году застраховано всего 10% посевов. Министерству сельского хозяйства следует держать этот вопрос на особом контроле</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хранение мер государственной поддержки в рамках компенсирующей субсидии по двум направлениям:</w:t>
            </w:r>
          </w:p>
          <w:p>
            <w:pPr>
              <w:pStyle w:val="Style17"/>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возмещение 50 процентов затрат на уплату страховых премий;</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овышающего коэффициента 1,2 в рамках несвязанной поддер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сельского хозяйства и продовольствия Республики Татарстан</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Татарстан прочно занимает ведущее место в Российской Федерации по производству молока. Продолжают наращивать поголовье Мамадышский, Атнинский, Сабинский, Кукморский районы. Вместе с тем в ряде муниципалитетов наблюдается негативная тенденция. Большое поголовье сокращено в Камско-Усть-инском, Заинском, Аксубаевском, Тюлячинском, Спасском районах. В некоторых райо-нах – Дрожжановском, Верхнеуслонском, Бавлинском, Спасском – нет ни одного инвестиционного проекта по строительству ферм и, соответственно, дальнейших перспектив развития животноводства. Всем районам, допустившим снижение поголовья, необходимо совместно с Министерством сельского хозяйства подготовить дорожную карту по его восстановлению</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работ по строительству новых молочных животноводческих комплексов, идентификации крупного рогатого скота, тиражирование опыта цифрового животноводства базовых хозяйств внутри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сельского хозяйства и продовольствия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а «дорожных карт» по развитию отраслей животноводства на 2022 год с указанием точек р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сельского хозяйства и продовольствия Республики Татарстан, органы местного самоуправления муниципальных образований Республики Татарстан (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 xml:space="preserve">В настоящее время в Татарстане насчитывается более </w:t>
              <w:br/>
              <w:t>100 компаний – производителей халяль. 20 из них – экспортно ориентированные. Не-обходимо продолжить работу по развитию халяльной индустрии, расширению экспорта халяльной продукци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ие экспортно ориентированных предприятий агропромышленного комплекса Республики Татарстан в международной продовольственной выставке GullFood 2022 в г.Дубае (Объединенные Арабские Эмираты), в российской агропромышленной выставке «Золотая ос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Министерство сельского хозяйства и продовольствия Республики Татарстан</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Актуальной задачей остается развитие сельскохозяйственных потребительских кооперативов. Сегодня потребсоюзы созданы во всех районах. Однако имеются недоработки в организации заготовок сельхозпродукции в Камско-Устьинском, Лаишевском и Елабужском районах. Следует продолжить работу по налаживанию кооперации между районами для переработки сырья, доведения продуктов от производителя до потребителя</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autoSpaceDE w:val="false"/>
              <w:spacing w:lineRule="auto" w:line="240" w:before="0" w:after="0"/>
              <w:ind w:left="27" w:hanging="0"/>
              <w:contextualSpacing w:val="false"/>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сети приемно-заготовительных пунктов и увеличение объемов заготовки и переработки сельскохозяйственной продукции и сы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trike/>
                <w:sz w:val="24"/>
                <w:szCs w:val="24"/>
              </w:rPr>
            </w:pPr>
            <w:r>
              <w:rPr>
                <w:rFonts w:eastAsia="Times New Roman" w:cs="Times New Roman" w:ascii="Times New Roman" w:hAnsi="Times New Roman"/>
                <w:sz w:val="24"/>
                <w:szCs w:val="24"/>
                <w:lang w:eastAsia="ru-RU"/>
              </w:rPr>
              <w:t>Министерство сельского хозяйства и продовольствия Республики Татарстан, некоммерческая организация «Союз организаций потребительской кооперации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64" w:leader="none"/>
              </w:tabs>
              <w:autoSpaceDE w:val="false"/>
              <w:spacing w:lineRule="auto" w:line="240" w:before="0" w:after="0"/>
              <w:ind w:left="27" w:hanging="0"/>
              <w:contextualSpacing w:val="false"/>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объемов производства и реализации собственной продукции и сырья организациями потребительской ко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сельского хозяйства и продовольствия Республики Татарстан, некоммерческая организация «Союз организаций потребительской кооперации Республики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Весной мы столкнулись с резким ростом цен на сезонные овощи. Чтобы избежать таких ситуаций в дальнейшем, необходимо не только увеличить объемы посадки овощей, но и формировать соответствующую инфраструктуру по переработке и хранению продукции, а также активно взаимодействовать с населением по выкупу излишков сельхозпродукции. Этим нужно заниматься в течение всего года, а не только осенью после сбора урожая. Поручаю Татпотребсоюзу совместно с Минсельхозом и главами районов организовать данную работу</w:t>
            </w:r>
          </w:p>
        </w:tc>
        <w:tc>
          <w:tcPr>
            <w:tcW w:w="552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val="false"/>
              <w:jc w:val="both"/>
              <w:rPr/>
            </w:pPr>
            <w:r>
              <w:rPr>
                <w:rFonts w:eastAsia="Times New Roman" w:cs="Times New Roman" w:ascii="Times New Roman" w:hAnsi="Times New Roman"/>
                <w:sz w:val="24"/>
                <w:szCs w:val="24"/>
                <w:lang w:eastAsia="ru-RU"/>
              </w:rPr>
              <w:t>148. Организация работы по обеспечению жителей сельских населенных пунктов семенами овощей, а также приемка излишков выращенного урожая с последующей их реализацией на сельскохозяйственных ярмарках в городах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Министерство сельского хозяйства и продовольствия Республики Татарстан</w:t>
            </w:r>
            <w:r>
              <w:rPr>
                <w:rFonts w:cs="Times New Roman" w:ascii="Times New Roman" w:hAnsi="Times New Roman"/>
                <w:sz w:val="24"/>
                <w:szCs w:val="24"/>
              </w:rPr>
              <w:t>, н</w:t>
            </w:r>
            <w:r>
              <w:rPr>
                <w:rFonts w:eastAsia="Times New Roman" w:cs="Times New Roman" w:ascii="Times New Roman" w:hAnsi="Times New Roman"/>
                <w:sz w:val="24"/>
                <w:szCs w:val="24"/>
                <w:lang w:eastAsia="ru-RU"/>
              </w:rPr>
              <w:t>екоммерческая организация «Союз организаций потребительской кооперации Республики Татарстан» (по согласованию), 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 Строительство овощехранилищ, размещение цехов по переработке овощей при районных потребительских кооперати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сельского хозяйства и продовольствия Республики Татарстан</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некоммерческая организация «Союз организаций потребительской кооперации Республики Татарстан» (по согласованию), органы местного самоуправления муниципальных образований Республики Татарстан (по согласованию)</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I. Совершенствование строительной отрасл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28" w:before="0" w:after="0"/>
              <w:jc w:val="both"/>
              <w:rPr/>
            </w:pPr>
            <w:r>
              <w:rPr>
                <w:shd w:fill="FFFFFF" w:val="clear"/>
              </w:rPr>
              <w:t xml:space="preserve">На ближайшие 10 лет перед нами поставлена серьезная </w:t>
              <w:br/>
              <w:t xml:space="preserve">задача построить более </w:t>
              <w:br/>
              <w:t>31 млн.кв.метров жилья. Безусловно, это требует серьезных финансовых средств. Наряду с национальными проектами и федеральными адресными программами Правительством страны приняты дополнительные меры – так называемое инфраструктурное меню. Наша задача – максимально воспользоваться новыми инструментам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28" w:before="0" w:after="0"/>
              <w:ind w:left="0" w:hanging="0"/>
              <w:contextualSpacing w:val="false"/>
              <w:jc w:val="both"/>
              <w:rPr/>
            </w:pPr>
            <w:r>
              <w:rPr>
                <w:rFonts w:cs="Times New Roman" w:ascii="Times New Roman" w:hAnsi="Times New Roman"/>
                <w:sz w:val="24"/>
                <w:szCs w:val="24"/>
                <w:shd w:fill="FFFFFF" w:val="clear"/>
              </w:rPr>
              <w:t>Обеспечение максимального использования инструментов «инфраструктурного меню» в Республике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cs="Times New Roman" w:ascii="Times New Roman" w:hAnsi="Times New Roman"/>
                <w:sz w:val="24"/>
                <w:szCs w:val="24"/>
                <w:shd w:fill="FFFFFF" w:val="clear"/>
              </w:rPr>
              <w:t>Министерство строительства, архитектуры и жилищно-коммуналь-ного хозяйства Республики Татарстан, Министерство транспорта и дорожного хозяйства Республики Татарстан, Министерство экономики Республики Татарстан</w:t>
            </w:r>
            <w:r>
              <w:rPr>
                <w:rFonts w:eastAsia="Times New Roman" w:cs="Times New Roman" w:ascii="Times New Roman" w:hAnsi="Times New Roman"/>
                <w:sz w:val="24"/>
                <w:szCs w:val="24"/>
                <w:lang w:eastAsia="ru-RU"/>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28" w:before="0" w:after="0"/>
              <w:ind w:left="0" w:hanging="0"/>
              <w:contextualSpacing w:val="false"/>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lang w:eastAsia="ru-RU"/>
              </w:rPr>
              <w:t>Обеспечение актуализации инфраструктуры пространственных данных Республики Татарстан, а также создание и наполнение Региональной геоинформационной системы согласно постановлению Кабинета Министров Республики Татарстан от 26.03.2012 № 239 «Об утверждении Положения об инфраструктуре пространственных данных на территории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cs="Times New Roman" w:ascii="Times New Roman" w:hAnsi="Times New Roman"/>
                <w:sz w:val="24"/>
                <w:szCs w:val="24"/>
              </w:rPr>
              <w:t xml:space="preserve">Министерство земельных и имущественных отношений Республики Татарстан, </w:t>
            </w:r>
            <w:r>
              <w:rPr>
                <w:rFonts w:eastAsia="Times New Roman" w:cs="Times New Roman" w:ascii="Times New Roman" w:hAnsi="Times New Roman"/>
                <w:sz w:val="24"/>
                <w:szCs w:val="24"/>
              </w:rPr>
              <w:t xml:space="preserve">Министерство цифрового развития государственного управления, информационных технологий и связи Республики Татарстан, </w:t>
            </w:r>
            <w:r>
              <w:rPr>
                <w:rFonts w:eastAsia="Times New Roman" w:cs="Times New Roman" w:ascii="Times New Roman" w:hAnsi="Times New Roman"/>
                <w:sz w:val="24"/>
                <w:szCs w:val="24"/>
                <w:lang w:eastAsia="ru-RU"/>
              </w:rPr>
              <w:t xml:space="preserve">Министерство строительства, архитектуры и жилищно-коммунального хозяйства Республики Татарстан, </w:t>
            </w:r>
            <w:r>
              <w:rPr>
                <w:rFonts w:cs="Times New Roman" w:ascii="Times New Roman" w:hAnsi="Times New Roman"/>
                <w:sz w:val="24"/>
                <w:szCs w:val="24"/>
              </w:rPr>
              <w:t>Министерство экономи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е государственной корпорацией – Фондом содействия реформированию жилищно-коммунального хозяйства реализации проектов строительства, реконструкции и модернизации объектов инфраструктуры за счет средств, полученных из фонда национального благо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строительства, архитектуры и жилищно-коммуналь-ного хозяйства Республики Татарстан, государственная корпора-</w:t>
              <w:br/>
              <w:t>ция – Фонд содействия реформированию жилищно-коммунального хозяйства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Вместе с тем зачастую интересы застройщиков не соотносятся со стратегическими планами развития территории. В результате внутри агломераций наблюдается перегрузка транспортной сети, нехватка инженерной, социальной инфраструктуры, разбалансированность рынка труда. Нужна четкая координация вопросов жилищного строительства и программ развития территории. Именно в рамках данного подхода в республике следует продолжить работу с федеральным центром по строительству крупных вылетных магистралей от г.Казани, развитию Большого Казанского кольца, проекта «Большой Зеленодольск» и развитию Лаишевского узла</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xml:space="preserve">Строительство крупных магистралей в Республике Татарстан, в том числе: </w:t>
            </w:r>
          </w:p>
          <w:p>
            <w:pPr>
              <w:pStyle w:val="Style17"/>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Большого Казанского кольца; </w:t>
            </w:r>
          </w:p>
          <w:p>
            <w:pPr>
              <w:pStyle w:val="Style17"/>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Вознесенского тракта; </w:t>
            </w:r>
          </w:p>
          <w:p>
            <w:pPr>
              <w:pStyle w:val="Style17"/>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автомобильной дороги от ул.Несмелова до </w:t>
              <w:br/>
              <w:t xml:space="preserve">автомобильной дороги федерального значения </w:t>
              <w:br/>
              <w:t xml:space="preserve">М-7 «Волга» через жилой комплекс «Серебряный бор» в Кировском районе г.Каза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транспорта и дорожного хозяйства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jc w:val="both"/>
              <w:rPr>
                <w:rFonts w:ascii="Times New Roman" w:hAnsi="Times New Roman" w:cs="Times New Roman"/>
                <w:sz w:val="24"/>
                <w:szCs w:val="24"/>
                <w:shd w:fill="FFFFFF" w:val="clear"/>
              </w:rPr>
            </w:pPr>
            <w:r>
              <w:rPr>
                <w:rFonts w:cs="Times New Roman"/>
                <w:sz w:val="24"/>
                <w:szCs w:val="24"/>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а документации по планировке территорий линейных объектов (инженерных сетей), подготовка проектно-сметной документации инженерных с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строительства, архитектуры и жилищно-коммуналь-ного хозяйства Республики Татарстан, 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лечение частных инвестиций в городскую инфраструктуру путем применения механизмов государственно-частного партне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Агентство инвестиционного развития Республики Татарстан, исполнительные органы государственной власти Республики Татарстан</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В текущем году 3 района Татарстана – Атнинский, Зеленодольский и Пестречин-</w:t>
              <w:br/>
              <w:t>ский – включены в пилотный проект по созданию Единого информационного ресурса о земле и недвижимости. Сервис позволит получать исчерпывающие данные о территории из федеральных и региональных информационных систем. Задача на следующий год – включение в сервис сведений обо всех районах республик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ализация эксперимента по созданию Единого информационного ресурса о земле и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rPr>
              <w:t xml:space="preserve">Министерство земельных и имущественных отношений Республики Татарстан, Министерство цифрового развития государственного управления, информационных технологий и связи Республики Татарстан,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ключение в сервис Единого информационного ресурса о земле и недвижимости сведений обо всех районах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инистерство земельных и имущественных отношений Республики Татарстан, Министерство цифрового развития государственного управления, информационных технологий и связи Республики Татарстан,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II. Сохранение и развитие межнационального и межконфессионального мира и гражданского соглас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В рамках объявленного в Татарстане Года родных языков и народного единства мы уделяем особое внимание сохранению и развитию родных языков, культур и традиций представителей всех народов, проживающих в республике, укреплению единства нашего многонационального народа, а также единению татарской нации, поддержке соотечественников. Для всех этносов важно иметь возможность сохранить свою уникальность и самобытность, развивать культуру и приобщаться к культуре других народов. Признание уникальности каждого и взаимоуважение становятся залогом гражданского единства.</w:t>
            </w:r>
          </w:p>
          <w:p>
            <w:pPr>
              <w:pStyle w:val="Style19"/>
              <w:shd w:fill="FFFFFF" w:val="clear"/>
              <w:spacing w:before="0" w:after="0"/>
              <w:jc w:val="both"/>
              <w:rPr/>
            </w:pPr>
            <w:r>
              <w:rPr>
                <w:shd w:fill="FFFFFF" w:val="clear"/>
              </w:rPr>
              <w:t>В основе традиций народов нашей страны – главные человеческие ценности. Значительный вклад в их сохранение вносят религиозные объединения, национально-культурные организации, Ассамблея народов Татарстана, Всемирный конгресс татар</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Реализация творческих проектов, направленных на сохранение и развитие родных языков, культур и традиций представителей всех народов, проживающих в республике. Создание условий для сохранения уникальности и самобытности, развития культуры и приобщения к культуре других нар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культуры Республики Татарстан,</w:t>
            </w:r>
            <w:r>
              <w:rPr>
                <w:rFonts w:cs="Times New Roman" w:ascii="Times New Roman" w:hAnsi="Times New Roman"/>
                <w:sz w:val="24"/>
                <w:szCs w:val="24"/>
              </w:rPr>
              <w:t xml:space="preserve"> подведомственные организации культуры и искусства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рытие и организация деятельности представительств Ассамблеи народов Татарстана в Лаишевском и Рыбно-Слободском муниципальных районах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инистерство культуры Республики Татарстан, Региональная общественная организация «Ассамблея народов Татарстана»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и проведение мероприятий по реализации Концепции «Русский язык в Татарстане» на 2021 – 2023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и проведение профессиональных конкурсов для учителей родного языка 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и проведение</w:t>
            </w:r>
            <w:r>
              <w:rPr>
                <w:rFonts w:cs="Times New Roman" w:ascii="Times New Roman" w:hAnsi="Times New Roman"/>
                <w:sz w:val="24"/>
                <w:szCs w:val="24"/>
              </w:rPr>
              <w:t xml:space="preserve"> межрегиональных профильных смен:</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речевой практикой по татарскому языку; </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усскому языку «ГлаголЪ»;</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хся многонациональных воскресных школ и школ с этнокультурным компонентом содержания образования </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деятельности национальных воскресных школ (отделений) в муниципальных образованиях Республики Татарстан и оказание содействия их раб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и проведение олимпиад по родным языкам, конкурсов, конференций, способствующих сохранению и развитию родных языков, культур и традиций представителей всех народов, проживающих в республ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и проведение диктантов на родных языках коренных народов Поволж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инистерство образования и науки Республики Татарстан, Министерство по делам молодежи Республики Татарстан, Министерство культуры Республики Татарстан, Региональная общественная организация «Ассамблея народов Татарстана»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обретение учебной литературы по татарскому языку и литературе для образовательных организаций с татарским языком обучения, в том числе находящихся в субъектах Российской Федерации с компактным проживанием тата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образования и наук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08"/>
                <w:tab w:val="left" w:pos="464" w:leader="none"/>
              </w:tabs>
              <w:ind w:left="27" w:hanging="0"/>
              <w:jc w:val="both"/>
              <w:rPr>
                <w:spacing w:val="-6"/>
                <w:sz w:val="24"/>
                <w:szCs w:val="24"/>
              </w:rPr>
            </w:pPr>
            <w:r>
              <w:rPr>
                <w:sz w:val="24"/>
                <w:szCs w:val="24"/>
                <w:lang w:eastAsia="ru-RU"/>
              </w:rPr>
              <w:t xml:space="preserve"> </w:t>
            </w:r>
            <w:r>
              <w:rPr>
                <w:sz w:val="24"/>
                <w:szCs w:val="24"/>
                <w:lang w:eastAsia="ru-RU"/>
              </w:rPr>
              <w:t xml:space="preserve">Создание цифрового контента для уроков татарского языка и литературы, которые могут быть использованы как во время традиционных уроков, так и для самостоятельной работы в онлайн-ре-жим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Институт языка, литературы и искусства им.Г.Ибрагимова Академии наук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и проведение Молодежного форума «Дни татарск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I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 по делам молодежи Республики Татарстан</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государственное бюджетное учреждение</w:t>
            </w:r>
            <w:r>
              <w:rPr>
                <w:rFonts w:cs="Times New Roman" w:ascii="Times New Roman" w:hAnsi="Times New Roman"/>
                <w:sz w:val="24"/>
                <w:szCs w:val="24"/>
              </w:rPr>
              <w:t xml:space="preserve"> «Молодежный центр «Идель»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и проведение студенческого фестиваля «Жемчужина м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по делам молодежи Республики Татарстан, Региональная молодежная общественная организация «Молодежная Ассамблея народов Татарстана» </w:t>
            </w:r>
            <w:r>
              <w:rPr>
                <w:rFonts w:cs="Times New Roman" w:ascii="Times New Roman" w:hAnsi="Times New Roman"/>
                <w:sz w:val="24"/>
                <w:szCs w:val="24"/>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2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и проведение Республиканского молодежного межнационального форума «Дружба народов – богатство Татарс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по делам молодежи Республики Татарстан, Региональная молодежная общественная организация «Молодежная Ассамблея народов Татарстана» </w:t>
            </w:r>
            <w:r>
              <w:rPr>
                <w:rFonts w:cs="Times New Roman" w:ascii="Times New Roman" w:hAnsi="Times New Roman"/>
                <w:sz w:val="24"/>
                <w:szCs w:val="24"/>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аботы детского оздоровительного лагеря «Мирас – Наследие» как республиканского молодежного этнокультурного цен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инистерство по делам молодежи Республики Татарстан, Региональная молодежная общественная организация «Молодежная Ассамблея народов Татарстана» </w:t>
            </w:r>
            <w:r>
              <w:rPr>
                <w:rFonts w:cs="Times New Roman" w:ascii="Times New Roman" w:hAnsi="Times New Roman"/>
                <w:sz w:val="24"/>
                <w:szCs w:val="24"/>
              </w:rPr>
              <w:t>(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lang w:eastAsia="ru-RU"/>
              </w:rPr>
              <w:t xml:space="preserve">Позитивно развиваются государственно-конфессиональные отношения. Знаковым событием этого года стало освящение Патриархом Московским и всея Руси Кириллом собора Казанской иконы Божией матери. Храм, воссозданный за </w:t>
              <w:br/>
              <w:t>5 лет, символизирует торжество исторической справедливости и духовное возрождение общества</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08"/>
                <w:tab w:val="left" w:pos="464" w:leader="none"/>
              </w:tabs>
              <w:ind w:left="27" w:right="141" w:hanging="0"/>
              <w:jc w:val="both"/>
              <w:rPr/>
            </w:pPr>
            <w:r>
              <w:rPr>
                <w:rFonts w:eastAsia="Times New Roman"/>
                <w:sz w:val="24"/>
                <w:szCs w:val="24"/>
              </w:rPr>
              <w:t xml:space="preserve"> </w:t>
            </w:r>
            <w:r>
              <w:rPr>
                <w:rFonts w:eastAsia="Calibri"/>
                <w:sz w:val="24"/>
                <w:szCs w:val="24"/>
              </w:rPr>
              <w:t>Проведение V Форума православной общественности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27" w:right="141" w:hanging="0"/>
              <w:jc w:val="center"/>
              <w:rPr>
                <w:spacing w:val="-6"/>
                <w:sz w:val="24"/>
                <w:szCs w:val="24"/>
              </w:rPr>
            </w:pPr>
            <w:r>
              <w:rPr>
                <w:spacing w:val="-6"/>
                <w:sz w:val="24"/>
                <w:szCs w:val="24"/>
              </w:rPr>
              <w:t>IV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27" w:hanging="0"/>
              <w:jc w:val="both"/>
              <w:rPr/>
            </w:pPr>
            <w:r>
              <w:rPr>
                <w:sz w:val="24"/>
                <w:szCs w:val="24"/>
                <w:lang w:eastAsia="ru-RU"/>
              </w:rPr>
              <w:t>Департамент Президента Республики Татарстан по вопросам внутренней политики (по согласованию), Татарстанская митрополия Русской православной церкви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В следующем году вместе со всей страной отметим 1100-ле-тие принятия Ислама Волжской Булгарией. Мы признательны Президенту России Владимиру Владимировичу Путину за решение о праздновании этой даты на федеральном уровне и создание оргкомитета под председательством Заместителя Председателя Правительства Марата Шакирзяновича Хуснуллина. В рамках торжеств пройдет множество важных мероприятий. Одно из них – начало строительства комплекса Соборной мечети в Казани. Уверен, достойное празднование юбилейной даты станет весомым вкладом в дело сохранения духовного, культурного наследия и самобытности татарского народа</w:t>
            </w:r>
          </w:p>
          <w:p>
            <w:pPr>
              <w:pStyle w:val="Style19"/>
              <w:shd w:fill="FFFFFF" w:val="clear"/>
              <w:spacing w:before="0" w:after="0"/>
              <w:jc w:val="both"/>
              <w:rPr>
                <w:shd w:fill="FFFFFF" w:val="clear"/>
              </w:rPr>
            </w:pPr>
            <w:r>
              <w:rPr>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Реализация мероприятий, посвященных</w:t>
            </w:r>
            <w:r>
              <w:rPr>
                <w:rFonts w:cs="Times New Roman" w:ascii="Times New Roman" w:hAnsi="Times New Roman"/>
                <w:sz w:val="24"/>
                <w:szCs w:val="24"/>
              </w:rPr>
              <w:t xml:space="preserve"> </w:t>
            </w:r>
            <w:r>
              <w:rPr>
                <w:rFonts w:eastAsia="Times New Roman" w:cs="Times New Roman" w:ascii="Times New Roman" w:hAnsi="Times New Roman"/>
                <w:sz w:val="24"/>
                <w:szCs w:val="24"/>
                <w:shd w:fill="FFFFFF" w:val="clear"/>
                <w:lang w:eastAsia="ru-RU"/>
              </w:rPr>
              <w:t>началу строительства комплекса Соборной мечети в г.Каз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культуры Республики Татарстан, Духовное управление мусульман Республики Татарстан (по согласованию), исполнительный комитет муниципального образования г.Казани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Реализация плана основных мероприятий по подготовке и празднованию 1100-летия принятия Ислама Волжской Булгар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5" w:hanging="0"/>
              <w:jc w:val="both"/>
              <w:rPr/>
            </w:pPr>
            <w:r>
              <w:rPr>
                <w:rFonts w:eastAsia="Times New Roman" w:cs="Times New Roman" w:ascii="Times New Roman" w:hAnsi="Times New Roman"/>
                <w:sz w:val="24"/>
                <w:szCs w:val="24"/>
                <w:shd w:fill="FFFFFF" w:val="clear"/>
                <w:lang w:eastAsia="ru-RU"/>
              </w:rPr>
              <w:t xml:space="preserve">Министерство культуры Республики Татарстан, Департамент Президента Республики Татарстан по вопросам внутренней политики </w:t>
            </w:r>
            <w:r>
              <w:rPr>
                <w:rFonts w:cs="Times New Roman" w:ascii="Times New Roman" w:hAnsi="Times New Roman"/>
                <w:sz w:val="24"/>
                <w:szCs w:val="24"/>
              </w:rPr>
              <w:t>(по согласованию)</w:t>
            </w:r>
            <w:r>
              <w:rPr>
                <w:rFonts w:eastAsia="Times New Roman" w:cs="Times New Roman" w:ascii="Times New Roman" w:hAnsi="Times New Roman"/>
                <w:sz w:val="24"/>
                <w:szCs w:val="24"/>
                <w:shd w:fill="FFFFFF" w:val="clear"/>
                <w:lang w:eastAsia="ru-RU"/>
              </w:rPr>
              <w:t>, Национальный совет (Милли Шура) Всемирного конгресса татар (по согласованию), Духовное управление мусульман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08"/>
                <w:tab w:val="left" w:pos="464" w:leader="none"/>
              </w:tabs>
              <w:ind w:left="27" w:hanging="0"/>
              <w:jc w:val="both"/>
              <w:rPr/>
            </w:pPr>
            <w:r>
              <w:rPr>
                <w:sz w:val="24"/>
                <w:szCs w:val="24"/>
                <w:shd w:fill="FFFFFF" w:val="clear"/>
              </w:rPr>
              <w:t xml:space="preserve"> </w:t>
            </w:r>
            <w:r>
              <w:rPr>
                <w:sz w:val="24"/>
                <w:szCs w:val="24"/>
                <w:shd w:fill="FFFFFF" w:val="clear"/>
              </w:rPr>
              <w:t xml:space="preserve">Организация и проведение «круглого стола», посвященного 1100-летию принятия Ислама Волжской Булгарией </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pacing w:val="-6"/>
                <w:sz w:val="24"/>
                <w:szCs w:val="24"/>
              </w:rPr>
              <w:t xml:space="preserve">первое полугодие </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right="35" w:hanging="0"/>
              <w:jc w:val="both"/>
              <w:rPr>
                <w:sz w:val="24"/>
                <w:szCs w:val="24"/>
                <w:shd w:fill="FFFFFF" w:val="clear"/>
                <w:lang w:eastAsia="ru-RU"/>
              </w:rPr>
            </w:pPr>
            <w:r>
              <w:rPr>
                <w:sz w:val="24"/>
                <w:szCs w:val="24"/>
                <w:shd w:fill="FFFFFF" w:val="clear"/>
                <w:lang w:eastAsia="ru-RU"/>
              </w:rPr>
              <w:t xml:space="preserve">Институт археологии им.А.Х.Ха-ликова Академии наук Республики Татарстан </w:t>
            </w:r>
            <w:r>
              <w:rPr>
                <w:sz w:val="24"/>
                <w:szCs w:val="24"/>
              </w:rPr>
              <w:t>(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hd w:fill="FFFFFF" w:val="clear"/>
              </w:rPr>
            </w:pPr>
            <w:r>
              <w:rPr>
                <w:shd w:fill="FFFFFF" w:val="clear"/>
              </w:rPr>
              <w:t>Проведение в Казани летом следующего года 45-й сессии Комитета всемирного наследия ЮНЕСКО подчеркивает признание мировым сообществом достижений республики по сохранению историко-культурного наследия и особой роли Минтимера Шариповича Шаймиева как Посла доброй воли ЮНЕСКО</w:t>
            </w:r>
          </w:p>
          <w:p>
            <w:pPr>
              <w:pStyle w:val="Style19"/>
              <w:shd w:fill="FFFFFF" w:val="clear"/>
              <w:spacing w:before="0" w:after="0"/>
              <w:jc w:val="both"/>
              <w:rPr>
                <w:shd w:fill="FFFFFF" w:val="clear"/>
              </w:rPr>
            </w:pPr>
            <w:r>
              <w:rPr>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Реализация мероприятий, направленных на подготовку и проведение 45-й сессии Комитета всемирного наследия ЮНЕСК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5" w:hanging="0"/>
              <w:jc w:val="both"/>
              <w:rPr/>
            </w:pPr>
            <w:r>
              <w:rPr>
                <w:rFonts w:eastAsia="Times New Roman" w:cs="Times New Roman" w:ascii="Times New Roman" w:hAnsi="Times New Roman"/>
                <w:sz w:val="24"/>
                <w:szCs w:val="24"/>
                <w:lang w:eastAsia="ru-RU"/>
              </w:rPr>
              <w:t>Министерство культуры Республики Татарстан, автономная некоммерческая организация «Дирекция спортивных и социальных проектов» (по согласованию)</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V. Усиление взаимодействия общества и государства, повышение уровня доверия гражд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В ходе выборов поступило большое количество наказов и обращений татарстанцев по актуальным вопросам. Все они должны стать предметом особой заботы органов государственной и муниципальной власти. Поручаю Правительству и главам муниципальных образований организовать соответствующую работ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289" w:leader="none"/>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 поступивших в ходе избирательной кампании обращений граждан и внесение предложений по их реш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trike/>
                <w:sz w:val="24"/>
                <w:szCs w:val="24"/>
              </w:rPr>
            </w:pPr>
            <w:r>
              <w:rPr>
                <w:rFonts w:cs="Times New Roman" w:ascii="Times New Roman" w:hAnsi="Times New Roman"/>
                <w:bCs/>
                <w:sz w:val="24"/>
                <w:szCs w:val="24"/>
              </w:rPr>
              <w:t>Министерство экономики Республики Татарстан</w:t>
            </w:r>
            <w:r>
              <w:rPr>
                <w:rFonts w:cs="Times New Roman" w:ascii="Times New Roman" w:hAnsi="Times New Roman"/>
                <w:sz w:val="24"/>
                <w:szCs w:val="24"/>
              </w:rPr>
              <w:t>, исполнительные органы государственной власти Республики Татарстан, органы местного самоуправления муниципальных образований Республики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Действенным инструментом обратной связи стала деятельность Общественной палаты республики. На данном этапе необходимо эффективнее использовать потенциал общественных советов министерств, ведомств и муниципальных образований, шире тиражировать успешный опыт работы</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Рассмотрение на заседаниях Общественной палаты Республики Татарстан результатов устранения недостатков, выявленных в ходе проведения независимой оценки качества условий оказания услуг организациями в сфере культуры, охраны здоровья, образования, социаль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shd w:fill="FFFFFF" w:val="clear"/>
                <w:lang w:eastAsia="ru-RU"/>
              </w:rPr>
              <w:t>Общественная палата Республики Татарстан (по согласованию), Департамент Президента Республики Татарстан по вопросам внутренней политики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Организация и проведение рейтинга по итогам реализации механизмов поддержки социально ориентированных некоммерческих организаций и социального предпринимательства, обеспечения доступа негосударственных организаций к предоставлению услуг в социальной сфере и внедрения конкурентных способов оказания муниципальных услуг среди муниципальных образований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Общественная палата Республики Татарстан (по согласованию), Министерство экономики Республики Татарстан, Ассоциация «Совет муниципальных образований Республики Татарстан» (по согласованию), органы местного самоуправления муниципальных образований Республики Татарстан (по согласованию), общественные советы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роведение V Республиканского форума</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lang w:eastAsia="ru-RU"/>
              </w:rPr>
              <w:t>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IV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eastAsia="Times New Roman" w:cs="Times New Roman" w:ascii="Times New Roman" w:hAnsi="Times New Roman"/>
                <w:sz w:val="24"/>
                <w:szCs w:val="24"/>
                <w:shd w:fill="FFFFFF" w:val="clear"/>
                <w:lang w:eastAsia="ru-RU"/>
              </w:rPr>
              <w:t>Общественная палата Республики Татарстан (по согласованию), Департамент Президента Республики Татарстан по вопросам внутренней политики (по согласованию), Министерство экономики Республики Татарстан, Министерство труда, занятости и социальной защиты Республики Татарстан, Министерство здравоохранения Республики Татарстан, Министерство образования и науки Республики Татарстан, Министерство культуры Республики Татарстан, Министерство спорта Республики Татарстан, Министерство по делам молодежи Республики Татарстан, Министерство экологии и природных ресурсов Республики Татарстан, Государственный комитет Республики Татарстан по туризм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33" w:hanging="33"/>
              <w:contextualSpacing w:val="false"/>
              <w:jc w:val="both"/>
              <w:rPr/>
            </w:pPr>
            <w:r>
              <w:rPr>
                <w:rFonts w:eastAsia="Times New Roman" w:cs="Times New Roman" w:ascii="Times New Roman" w:hAnsi="Times New Roman"/>
                <w:sz w:val="24"/>
                <w:szCs w:val="24"/>
                <w:shd w:fill="FFFFFF" w:val="clear"/>
                <w:lang w:eastAsia="ru-RU"/>
              </w:rPr>
              <w:t>Организация и проведение зонального этапа форума «Сообщество» в Приволжском федеральном округ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Общественная палата Республики Татарстан (по согласованию), органы местного самоуправления муниципальных образований Республики Татарстан (по согласованию), Ассоциация «Совет муниципальных образований Республики Татарстан» (по согласованию), общественные советы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28"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Организация и проведение республиканских конкурсов:</w:t>
            </w:r>
          </w:p>
          <w:p>
            <w:pPr>
              <w:pStyle w:val="Style17"/>
              <w:shd w:fill="FFFFFF" w:val="clear"/>
              <w:tabs>
                <w:tab w:val="clear" w:pos="708"/>
                <w:tab w:val="left" w:pos="464" w:leader="none"/>
              </w:tabs>
              <w:spacing w:lineRule="auto" w:line="228"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Лучший общественный совет муниципального образования Республики Татарстан»;</w:t>
            </w:r>
          </w:p>
          <w:p>
            <w:pPr>
              <w:pStyle w:val="Style17"/>
              <w:shd w:fill="FFFFFF" w:val="clear"/>
              <w:tabs>
                <w:tab w:val="clear" w:pos="708"/>
                <w:tab w:val="left" w:pos="464" w:leader="none"/>
              </w:tabs>
              <w:spacing w:lineRule="auto" w:line="228"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для субъектов общественного контроля «Лучшая практика обществен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eastAsia="Times New Roman" w:cs="Times New Roman" w:ascii="Times New Roman" w:hAnsi="Times New Roman"/>
                <w:sz w:val="24"/>
                <w:szCs w:val="24"/>
                <w:shd w:fill="FFFFFF" w:val="clear"/>
                <w:lang w:eastAsia="ru-RU"/>
              </w:rPr>
              <w:t>Общественная палата Республики Татарстан (по согласованию)</w:t>
            </w:r>
            <w:bookmarkStart w:id="0" w:name="_GoBack"/>
            <w:bookmarkEnd w:id="0"/>
            <w:r>
              <w:rPr>
                <w:rFonts w:eastAsia="Times New Roman" w:cs="Times New Roman" w:ascii="Times New Roman" w:hAnsi="Times New Roman"/>
                <w:sz w:val="24"/>
                <w:szCs w:val="24"/>
                <w:shd w:fill="FFFFFF" w:val="clear"/>
                <w:lang w:eastAsia="ru-RU"/>
              </w:rPr>
              <w:t>, органы местного самоуправления Республики Татарстан (по согласованию), общественные советы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28"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и проведение ежегодного конкурса в области гражданской активности «Мой проект – моей республике», целью которого является выявление и поощрение лучших практик граждан, объединений граждан, деятельность которых направлена на улучшение качества жизни и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ая палата Республики Татарстан (по согласованию), </w:t>
            </w:r>
            <w:r>
              <w:rPr>
                <w:rFonts w:eastAsia="Times New Roman" w:cs="Times New Roman" w:ascii="Times New Roman" w:hAnsi="Times New Roman"/>
                <w:sz w:val="24"/>
                <w:szCs w:val="24"/>
                <w:shd w:fill="FFFFFF" w:val="clear"/>
                <w:lang w:eastAsia="ru-RU"/>
              </w:rPr>
              <w:t>Ассоциация «Совет муниципальных образований Республики Татарстан» (по согласованию), общественные советы муниципальных образований Республики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Отдельно хочу отметить роль волонтеров и некоммерческих организаций. Третий год подряд Татарстан получает зва-ние Региона добрых дел, подтверждая статус ресурсного центра по развитию добровольче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Вручение республиканской премии в сфере добровольчества (волонтерства) «Добрый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trike/>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по делам молодежи Республики Татарстан,</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lang w:eastAsia="ru-RU"/>
              </w:rPr>
              <w:t>автоном-ная некоммерческая организация «Информационно-ресурсный центр добровольчества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trike/>
                <w:sz w:val="24"/>
                <w:szCs w:val="24"/>
                <w:shd w:fill="FFFFFF" w:val="clear"/>
                <w:lang w:eastAsia="ru-RU"/>
              </w:rPr>
            </w:pPr>
            <w:r>
              <w:rPr>
                <w:rFonts w:eastAsia="Times New Roman" w:cs="Times New Roman" w:ascii="Times New Roman" w:hAnsi="Times New Roman"/>
                <w:strike/>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сение изменений в подпрограмму «Развитие добровольчества (волонтерства) в Республике Татарстан на 2021 – 2025 годы» государственной программы «Развитие молодежной политики в Республике Татарстан на 2019 – 2025 годы» в части дополнения ее мероприятиями по развитию корпоративного и «серебряного» добровольчества (волонте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по делам молодежи Республики Татарстан, </w:t>
            </w:r>
            <w:r>
              <w:rPr>
                <w:rFonts w:eastAsia="Times New Roman" w:cs="Times New Roman" w:ascii="Times New Roman" w:hAnsi="Times New Roman"/>
                <w:sz w:val="24"/>
                <w:szCs w:val="24"/>
                <w:shd w:fill="FFFFFF" w:val="clear"/>
                <w:lang w:eastAsia="ru-RU"/>
              </w:rPr>
              <w:t xml:space="preserve">автоном-ная некоммерческая организация «Информационно-ресурсный центр добровольчества Республики Татарстан» (по согласованию), Министерство труда, занятости и социальной защиты Республики Татарстан, Министерство промышленности и торговли Республики Татарстан, автономная некоммерческая организация </w:t>
            </w:r>
            <w:r>
              <w:rPr>
                <w:rFonts w:eastAsia="Times New Roman" w:cs="Times New Roman" w:ascii="Times New Roman" w:hAnsi="Times New Roman"/>
                <w:sz w:val="24"/>
                <w:szCs w:val="24"/>
                <w:lang w:eastAsia="ru-RU"/>
              </w:rPr>
              <w:t>«Республиканский ресурсный центр по поддержке социально ориентированных некоммерческих организаций»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xml:space="preserve">Разработка и утверждение муниципальных программ и стандартов по развитию добровольчества (волонтер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IV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по делам молодежи Республики Татарстан, органы местного самоуправления муниципальных образований Республики Татарстан (по согласованию), автономная некоммерческая ор-ганизация «Информационно-ре-сурсный центр добровольчества Республики Татарстан» (по согласованию)</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несение изменений в подпрограмму поддержки </w:t>
            </w:r>
            <w:r>
              <w:rPr>
                <w:rFonts w:eastAsia="Times New Roman" w:cs="Times New Roman" w:ascii="Times New Roman" w:hAnsi="Times New Roman"/>
                <w:sz w:val="24"/>
                <w:szCs w:val="24"/>
                <w:shd w:fill="FFFFFF" w:val="clear"/>
                <w:lang w:eastAsia="ru-RU"/>
              </w:rPr>
              <w:t xml:space="preserve">социально ориентированных некоммерческих организаций Республики Татарстан на 2014 –2024 годы государственной программы «Экономическое развитие и инновационная экономика Республики Татарстан на 2014 – 2024 годы» </w:t>
            </w:r>
            <w:r>
              <w:rPr>
                <w:rFonts w:eastAsia="Times New Roman" w:cs="Times New Roman" w:ascii="Times New Roman" w:hAnsi="Times New Roman"/>
                <w:sz w:val="24"/>
                <w:szCs w:val="24"/>
                <w:lang w:eastAsia="ru-RU"/>
              </w:rPr>
              <w:t>в части включения в нее ежегодного финансирования мероприятий социально значимого проекта «Университет третье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4"/>
                <w:szCs w:val="24"/>
                <w:shd w:fill="FFFFFF" w:val="clear"/>
                <w:lang w:eastAsia="ru-RU"/>
              </w:rPr>
              <w:t xml:space="preserve">первое полугодие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инистерство труда, занятости и социальной защиты Республики Татарстан, Министерство экономики Республики Татарстан, Региональное отделение общероссийской общественной организации «Союз пенсионеров России» по Республике Татарстан (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Важнейший институт гражданского общества – средства массовой информации. Пристального внимания требуют вопросы информационного противодействия радикальным и деструктивным процессам, разоблачения недостоверных и фейковых новостей. В этой связи отмечу роль журналистов, чьи профессионализм и гражданская позиция должны оказывать определяющее влияние на редакционную политику. Агентству «Татмедиа» совместно с Союзом журналистов республики следует проявлять больше активности и инициативы в данных вопросах</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2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ование населения об ответственности за распространение недостоверной и фейковой информации в информационно-коммуникацион-ной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sz w:val="24"/>
                <w:szCs w:val="24"/>
                <w:shd w:fill="FFFFFF" w:val="clear"/>
              </w:rPr>
            </w:pPr>
            <w:r>
              <w:rPr>
                <w:b w:val="false"/>
                <w:bCs w:val="false"/>
                <w:kern w:val="0"/>
                <w:sz w:val="24"/>
                <w:szCs w:val="24"/>
                <w:shd w:fill="FFFFFF" w:val="clear"/>
              </w:rPr>
              <w:t xml:space="preserve">Республиканское агентство по печати и массовым коммуникациям «Татмедиа», Министерство внутренних дел по Республике Татарстан (по согласованию), Управление Федеральной службы по над-зору в сфере связи, информационных технологий и массовых коммуникаций по Республике Татарстан (Татарстан) (далее – </w:t>
            </w:r>
            <w:r>
              <w:rPr>
                <w:sz w:val="24"/>
                <w:szCs w:val="24"/>
                <w:shd w:fill="FFFFFF" w:val="clear"/>
              </w:rPr>
              <w:t xml:space="preserve"> </w:t>
            </w:r>
            <w:r>
              <w:rPr>
                <w:b w:val="false"/>
                <w:sz w:val="24"/>
                <w:szCs w:val="24"/>
                <w:shd w:fill="FFFFFF" w:val="clear"/>
              </w:rPr>
              <w:t>Управление Роскомнадзора по Республике Татарстан) (по согласованию), Казанский (Приволжский) федеральный университет (по согласованию), Антитеррористическая комиссия в Республике Татарстан (по согласованию), Региональная общественная организация «Творческий союз – Союз журналистов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обучающих курсов для журналистов республиканских средств массовой информации по вопросам выявления фей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спубликанское агентство по печати и массовым коммуникациям «Татмедиа», Министерство внутренних дел по Республике Татарстан (по согласованию), Управление Роскомнадзора по Республике Татарстан (по согласованию), Казанский (Приволжский) федеральный университет (по согласованию), Региональная общественная организация «Творческий союз – Союз журналистов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ляция пропагандистских, обучающих видеороликов и документальных фильмов, отражающих особенности деструктивных организаций, их целей и методов вербовки в свои ряды, обличающих преступления международных террористических организаций и раскрывающих преступную сущность идеологии террор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спубликанское агентство по печати и массовым коммуникациям «Татмедиа», Министерство внутренних дел по Республике Татарстан (по согласованию), Управление Роскомнадзора по Республике Татарстан (по согласованию), Казанский (Приволжский) федеральный университет (по согласованию), Региональная общественная организация «Творческий союз – Союз журналистов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ежегодного конкурса на лучшее освещение антитеррористической тематики в средствах массовой информации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публиканское агентство по печати и массовым коммуникациям «Татмедиа», Министерство внутренних дел по Республике Татарстан (по согласованию), Управление Роскомнадзора по Республике Татарстан (по согласованию), Региональная общественная организация «Творческий союз – Союз журналистов Республики Татарстан» (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XV. Внешние связ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Важным фактором успешного развития Татарстана являются торгово-экономические, инвестиционные, научно-техниче-ские, образовательные и культурные связи республики с за-рубежными партнерами, российскими регионами. Необходимо и далее развивать сотрудничество в самых разных сферах со странами исламского мира, регионами западных государств, а также странами СНГ. Следует шире использовать огромный потенциал масштабных международных и всероссийских форумов и состязаний, уже традиционно проходящих в Татарстане. Такая привлекательность должна расширять наши возможности на общероссийской и международной арене, служить значимым ресурсом улучшения жизни татарстанцев</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организации и проведении международных и российских конгрессно-выставочных мероприятий в целях продвижения инвестиционного и торгово-экономического потенциала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гентство инвестиционного развития Республики Татарстан, </w:t>
            </w:r>
            <w:r>
              <w:rPr>
                <w:rFonts w:cs="Times New Roman" w:ascii="Times New Roman" w:hAnsi="Times New Roman"/>
                <w:sz w:val="24"/>
                <w:szCs w:val="24"/>
                <w:lang w:eastAsia="ru-RU"/>
              </w:rPr>
              <w:t>Министерство промышленности и торговли Республики Татарстан</w:t>
            </w:r>
            <w:r>
              <w:rPr>
                <w:rFonts w:cs="Times New Roman" w:ascii="Times New Roman" w:hAnsi="Times New Roman"/>
                <w:sz w:val="24"/>
                <w:szCs w:val="24"/>
              </w:rPr>
              <w:t xml:space="preserve">, исполнительные органы государственной власти Республики Татарстан,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Организация рабочих визитов и встреч с представителями субъектов Российской Федерации. Обновление договорной базы сотрудничества с регионам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Министерство промышленности и торговл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Усиление роли представительств Республики Татарстан в зарубежных странах и</w:t>
            </w:r>
            <w:r>
              <w:rPr>
                <w:rFonts w:eastAsia="Times New Roman" w:cs="Times New Roman" w:ascii="Times New Roman" w:hAnsi="Times New Roman"/>
                <w:sz w:val="24"/>
                <w:szCs w:val="24"/>
                <w:lang w:eastAsia="ru-RU"/>
              </w:rPr>
              <w:t xml:space="preserve"> регионах в части содействия продвижению продукции на внешние рынки:</w:t>
            </w:r>
          </w:p>
          <w:p>
            <w:pPr>
              <w:pStyle w:val="Style17"/>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езентаций торгово-экономического потенциала на территории пребывания;</w:t>
            </w:r>
          </w:p>
          <w:p>
            <w:pPr>
              <w:pStyle w:val="Style17"/>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круга потенциальных потребителей продукции Республики Татарстан на территории пребывания;</w:t>
            </w:r>
          </w:p>
          <w:p>
            <w:pPr>
              <w:pStyle w:val="Style17"/>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lang w:eastAsia="ru-RU"/>
              </w:rPr>
              <w:t>информационная поддержка предприятий-экс-портеров, заинтересованных в выходе на рынок страны пребывания представительства;</w:t>
            </w:r>
          </w:p>
          <w:p>
            <w:pPr>
              <w:pStyle w:val="Style17"/>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о проводимых государственных закупках на территории преб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Министерство промышленности и торговли Республики Татарстан, представительства Республики Татарстан </w:t>
            </w:r>
            <w:r>
              <w:rPr>
                <w:rFonts w:cs="Times New Roman" w:ascii="Times New Roman" w:hAnsi="Times New Roman"/>
                <w:sz w:val="24"/>
                <w:szCs w:val="24"/>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59"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Форума молодых предпринимателей и дипломатов стран Организации Исламского сотрудничества</w:t>
            </w:r>
          </w:p>
          <w:p>
            <w:pPr>
              <w:pStyle w:val="Style17"/>
              <w:shd w:fill="FFFFFF" w:val="clear"/>
              <w:tabs>
                <w:tab w:val="clear" w:pos="708"/>
                <w:tab w:val="left" w:pos="459" w:leader="none"/>
              </w:tabs>
              <w:spacing w:lineRule="auto" w:line="240" w:before="0" w:after="0"/>
              <w:ind w:left="27"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 квартал</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по делам молодеж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59"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роведение Дней культуры Республики Татарстан в регионах Российской Федерации и странах зарубеж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культуры Республики Татарстан, Министерство промышленности и торговли Республики Татарстан, Исполком Всемирного конгресса татар (по согласованию), общественная организация «Федеральная национально-культурная автономия татар» (по согласованию)</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VI. Цифровизац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hd w:fill="FFFFFF" w:val="clear"/>
              </w:rPr>
              <w:t xml:space="preserve">В республике уже многое </w:t>
              <w:br/>
              <w:t>сделано и делается в дан-</w:t>
              <w:br/>
              <w:t>ном направлении: созданы ИТ-центры и образовательные заведения мирового уровня, активно используются электронные сервисы, успешно развиваются крупные ИТ-компании. Сегодня ведется разработка комплексных платформенных решений, развитие распределенных ситуационных центров. Необходимо продолжить работу по созданию условий для доступа к коммуникациям, инфраструктуре, услугам и данным. Еще одним шагом в данном направлении станет формирование ИТ-квартала в центре Казан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рытие новой площадки ИТ-парка в здании бывшей обувной фабрики «Спарта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цифрового развития государственного управления, информационных технологий и связи Республики Татарстан, го-сударственное автономное учреждение «Технопарк в сфере высоких технологий «ИТ-парк» </w:t>
            </w:r>
            <w:r>
              <w:rPr>
                <w:rFonts w:cs="Times New Roman" w:ascii="Times New Roman" w:hAnsi="Times New Roman"/>
                <w:sz w:val="24"/>
                <w:szCs w:val="24"/>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родолжение работы по созданию прикладной платформы Фабрики данных, призванной обеспечить переиспользование накопленных данных из существующих информационных систем республики для принятия необходимых решений, унифицировать подходы в использовании данных, минимизировать временные и материальные затраты по доступу к дан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Министерство цифрового развития государственного управления, информационных технологий и связи Республики Татарстан, го-сударственное казенное учреждение «Центр цифровой трансформации Республики Татарстан» </w:t>
            </w:r>
            <w:r>
              <w:rPr>
                <w:rFonts w:cs="Times New Roman" w:ascii="Times New Roman" w:hAnsi="Times New Roman"/>
                <w:sz w:val="24"/>
                <w:szCs w:val="24"/>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родолжение работы по созданию и развитию клиентоцентричных сервисов:</w:t>
            </w:r>
          </w:p>
          <w:p>
            <w:pPr>
              <w:pStyle w:val="Style17"/>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перевод всех мер государственной поддержки в электронный вид на сервисе «Мои субсидии»;</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недрение сервиса «Локо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цифрового развития государственного управления, информационных технологий и связи Республики Татарстан, го-сударственное казенное учреждение «Центр цифровой трансформации Республики Татарстан» </w:t>
            </w:r>
            <w:r>
              <w:rPr>
                <w:rFonts w:cs="Times New Roman" w:ascii="Times New Roman" w:hAnsi="Times New Roman"/>
                <w:sz w:val="24"/>
                <w:szCs w:val="24"/>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родолжение работы по созданию и развитию Единой цифровой платформы с целью обеспечения технологической инфраструктуры для разработки прикладных систем и сервисов, реализации типовых переиспользуемых прикладных компонентов, консолидирующих типовую функциональность, что в дальнейшем позволит упростить разработку прикладных ре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цифрового развития государственного управления, информационных технологий и связи Республики Татарстан, го-сударственное казенное учреждение «Центр цифровой трансформации Республики Татарстан» (по согласованию), государственное унитарное предприятие «Центр информационных технолог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еревод 240 государственных и муниципальных услуг в 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Министерство цифрового развития государственного управления, информационных технологий и связи Республики Татарстан, го-сударственное казенное учреждение «Центр цифровой трансформации Республики Татарстан» </w:t>
            </w:r>
            <w:r>
              <w:rPr>
                <w:rFonts w:cs="Times New Roman" w:ascii="Times New Roman" w:hAnsi="Times New Roman"/>
                <w:sz w:val="24"/>
                <w:szCs w:val="24"/>
              </w:rPr>
              <w:t>(по согласованию), г</w:t>
            </w:r>
            <w:r>
              <w:rPr>
                <w:rFonts w:eastAsia="Times New Roman" w:cs="Times New Roman" w:ascii="Times New Roman" w:hAnsi="Times New Roman"/>
                <w:sz w:val="24"/>
                <w:szCs w:val="24"/>
                <w:lang w:eastAsia="ru-RU"/>
              </w:rPr>
              <w:t>осударственное унитарное предприятие «Центр информационных технолог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28"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Внедрение электронного взаимодействия между многофункциональными</w:t>
            </w:r>
            <w:r>
              <w:rPr>
                <w:rFonts w:eastAsia="Times New Roman" w:cs="Times New Roman" w:ascii="Times New Roman" w:hAnsi="Times New Roman"/>
                <w:bCs/>
                <w:sz w:val="24"/>
                <w:szCs w:val="24"/>
                <w:shd w:fill="FFFFFF" w:val="clear"/>
                <w:lang w:eastAsia="ru-RU"/>
              </w:rPr>
              <w:t xml:space="preserve"> центрами</w:t>
            </w:r>
            <w:r>
              <w:rPr>
                <w:rFonts w:eastAsia="Times New Roman" w:cs="Times New Roman" w:ascii="Times New Roman" w:hAnsi="Times New Roman"/>
                <w:sz w:val="24"/>
                <w:szCs w:val="24"/>
                <w:shd w:fill="FFFFFF" w:val="clear"/>
                <w:lang w:eastAsia="ru-RU"/>
              </w:rPr>
              <w:t xml:space="preserve"> с ведомствами и муниципалитетами при оказании государственных и муниципальных услуг в многофункциональных</w:t>
            </w:r>
            <w:r>
              <w:rPr>
                <w:rFonts w:eastAsia="Times New Roman" w:cs="Times New Roman" w:ascii="Times New Roman" w:hAnsi="Times New Roman"/>
                <w:bCs/>
                <w:sz w:val="24"/>
                <w:szCs w:val="24"/>
                <w:shd w:fill="FFFFFF" w:val="clear"/>
                <w:lang w:eastAsia="ru-RU"/>
              </w:rPr>
              <w:t xml:space="preserve"> цент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eastAsia="Times New Roman" w:cs="Times New Roman" w:ascii="Times New Roman" w:hAnsi="Times New Roman"/>
                <w:sz w:val="24"/>
                <w:szCs w:val="24"/>
                <w:lang w:eastAsia="ru-RU"/>
              </w:rPr>
              <w:t xml:space="preserve">Министерство цифрового развития государственного управления, информационных технологий и связи Республики Татарстан, го-сударственное бюджетное учреждение «Многофункциональный центр предоставления государственных и муниципальных услуг в Республике Татарстан» </w:t>
            </w:r>
            <w:r>
              <w:rPr>
                <w:rFonts w:cs="Times New Roman" w:ascii="Times New Roman" w:hAnsi="Times New Roman"/>
                <w:sz w:val="24"/>
                <w:szCs w:val="24"/>
              </w:rPr>
              <w:t xml:space="preserve">(по согласованию), исполнительные органы государственной власти Республики Татарстан,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r>
              <w:rPr>
                <w:rFonts w:cs="Times New Roman" w:ascii="Times New Roman" w:hAnsi="Times New Roman"/>
                <w:sz w:val="24"/>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28"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Организация дополнительных окон и пунктов приема многофункциональных</w:t>
            </w:r>
            <w:r>
              <w:rPr>
                <w:rFonts w:eastAsia="Times New Roman" w:cs="Times New Roman" w:ascii="Times New Roman" w:hAnsi="Times New Roman"/>
                <w:bCs/>
                <w:sz w:val="24"/>
                <w:szCs w:val="24"/>
                <w:shd w:fill="FFFFFF" w:val="clear"/>
                <w:lang w:eastAsia="ru-RU"/>
              </w:rPr>
              <w:t xml:space="preserve"> центров предоставления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цифрового развития государственного управления, информационных технологий и связи Республики Татарстан, го-сударственное бюджетное учреждение «Многофункциональный центр предоставления государственных и муниципальных услуг в Республике Татарстан» </w:t>
            </w:r>
            <w:r>
              <w:rPr>
                <w:rFonts w:cs="Times New Roman" w:ascii="Times New Roman" w:hAnsi="Times New Roman"/>
                <w:sz w:val="24"/>
                <w:szCs w:val="24"/>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28"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еревод наиболее востребованных государственных и муниципальных услуг, оказываемых в отделениях многофункциональных центров предоставления государственных и муниципальных услуг в Республике Татарстан, в 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sz w:val="24"/>
                <w:szCs w:val="24"/>
                <w:highlight w:val="green"/>
              </w:rPr>
            </w:pPr>
            <w:r>
              <w:rPr>
                <w:rFonts w:eastAsia="Times New Roman" w:cs="Times New Roman" w:ascii="Times New Roman" w:hAnsi="Times New Roman"/>
                <w:sz w:val="24"/>
                <w:szCs w:val="24"/>
                <w:lang w:eastAsia="ru-RU"/>
              </w:rPr>
              <w:t xml:space="preserve">Министерство цифрового развития государственного управления, информационных технологий и связи Республики Татарстан, </w:t>
            </w:r>
            <w:r>
              <w:rPr>
                <w:rFonts w:cs="Times New Roman" w:ascii="Times New Roman" w:hAnsi="Times New Roman"/>
                <w:sz w:val="24"/>
                <w:szCs w:val="24"/>
              </w:rPr>
              <w:t>г</w:t>
            </w:r>
            <w:r>
              <w:rPr>
                <w:rFonts w:eastAsia="Times New Roman" w:cs="Times New Roman" w:ascii="Times New Roman" w:hAnsi="Times New Roman"/>
                <w:sz w:val="24"/>
                <w:szCs w:val="24"/>
                <w:lang w:eastAsia="ru-RU"/>
              </w:rPr>
              <w:t xml:space="preserve">осударственное унитарное предприятие «Центр информационных технологий Республики Татарстан» (по согласованию), государственное бюджетное учреждение «Многофункциональный центр предоставления государственных и муниципальных услуг в Республике Татарстан» </w:t>
            </w:r>
            <w:r>
              <w:rPr>
                <w:rFonts w:cs="Times New Roman" w:ascii="Times New Roman" w:hAnsi="Times New Roman"/>
                <w:sz w:val="24"/>
                <w:szCs w:val="24"/>
              </w:rPr>
              <w:t>(по соглас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Придавая большое значение роли ИТ-технологий в повышении качества жизни, следующий год объявляется в республике Годом цифровизации!</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Реализация Плана основных мероприятий по проведению в Республике Татарстан Года цифров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инистерство цифрового развития государственного управления, информационных технологий и связ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40" w:before="0" w:after="0"/>
              <w:ind w:left="27" w:hanging="0"/>
              <w:contextualSpacing w:val="false"/>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xml:space="preserve">Проведение комплекса мероприятий, способствующих повышению: </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цифровой грамотности населения, </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уровня автоматизации процессов предприятий, </w:t>
            </w:r>
          </w:p>
          <w:p>
            <w:pPr>
              <w:pStyle w:val="Style17"/>
              <w:shd w:fill="FFFFFF" w:val="clear"/>
              <w:tabs>
                <w:tab w:val="clear" w:pos="708"/>
                <w:tab w:val="left" w:pos="464" w:leader="none"/>
              </w:tabs>
              <w:spacing w:lineRule="auto" w:line="240" w:before="0" w:after="0"/>
              <w:ind w:left="27" w:hanging="0"/>
              <w:contextualSpacing w:val="false"/>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количества ИТ-компаний в Республике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цифрового развития государственного управления, информационных технологий и связи Республики Татарстан, го-сударственное автономное учреждение «Технопарк в сфере высоких технологий «ИТ-парк» </w:t>
            </w:r>
            <w:r>
              <w:rPr>
                <w:rFonts w:cs="Times New Roman" w:ascii="Times New Roman" w:hAnsi="Times New Roman"/>
                <w:sz w:val="24"/>
                <w:szCs w:val="24"/>
              </w:rPr>
              <w:t>(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464" w:leader="none"/>
              </w:tabs>
              <w:spacing w:lineRule="auto" w:line="228"/>
              <w:ind w:left="27"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Организация работы по цифровой трансформации некоммерческих организаций путем создания гибкой сетевой интерактивной цифровой платформы, объединяющей некоммерческие организации, для взаимодействия с гражданами, структурами государственной и муниципальной власти, развития цифровой культуры сообщества институтов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eastAsia="Times New Roman" w:cs="Times New Roman" w:ascii="Times New Roman" w:hAnsi="Times New Roman"/>
                <w:sz w:val="24"/>
                <w:szCs w:val="24"/>
                <w:shd w:fill="FFFFFF" w:val="clear"/>
                <w:lang w:eastAsia="ru-RU"/>
              </w:rPr>
              <w:t>Общественная палата Республики Татарстан (по согласованию), Министерство цифрового развития государственного управления, информационных технологий и связи Республики Татарст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28" w:before="0" w:after="0"/>
              <w:ind w:left="27" w:hanging="0"/>
              <w:contextualSpacing w:val="false"/>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нвентаризация используемых информационных систем, технологий и ресурсов на республиканском, муниципальном и ведомственном уров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 xml:space="preserve">I квартал </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Министерство цифрового развития государственного управления, информационных технологий и связи Республики Татарстан, </w:t>
            </w:r>
            <w:r>
              <w:rPr>
                <w:rFonts w:eastAsia="Times New Roman" w:cs="Times New Roman" w:ascii="Times New Roman" w:hAnsi="Times New Roman"/>
                <w:sz w:val="24"/>
                <w:szCs w:val="24"/>
                <w:shd w:fill="FFFFFF" w:val="clear"/>
                <w:lang w:eastAsia="ru-RU"/>
              </w:rPr>
              <w:t>исполнительные органы государственной власти Республики Татарстан</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tabs>
                <w:tab w:val="clear" w:pos="708"/>
                <w:tab w:val="left" w:pos="464" w:leader="none"/>
              </w:tabs>
              <w:spacing w:lineRule="auto" w:line="228" w:before="0" w:after="0"/>
              <w:ind w:left="27" w:hanging="0"/>
              <w:contextualSpacing w:val="false"/>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ведение работы по реинжинирингу всех управленческих процессов исполнительных органов государственной власт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Министерство цифрового развития государственного управления, информационных технологий и связи Республики Татарстан, </w:t>
            </w:r>
            <w:r>
              <w:rPr>
                <w:rFonts w:eastAsia="Times New Roman" w:cs="Times New Roman" w:ascii="Times New Roman" w:hAnsi="Times New Roman"/>
                <w:sz w:val="24"/>
                <w:szCs w:val="24"/>
                <w:shd w:fill="FFFFFF" w:val="clear"/>
                <w:lang w:eastAsia="ru-RU"/>
              </w:rPr>
              <w:t>исполнительные органы государственной власти Республики Татарстан</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рганы местного самоуправления муниципальных образований Республики Татарстан (по согласованию)</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_______________________________________________ </w:t>
      </w:r>
    </w:p>
    <w:sectPr>
      <w:headerReference w:type="default" r:id="rId2"/>
      <w:headerReference w:type="first" r:id="rId3"/>
      <w:footerReference w:type="default" r:id="rId4"/>
      <w:footerReference w:type="first" r:id="rId5"/>
      <w:type w:val="nextPage"/>
      <w:pgSz w:orient="landscape" w:w="16838" w:h="11906"/>
      <w:pgMar w:left="1134" w:right="567" w:gutter="0" w:header="709" w:top="1134" w:footer="3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Helvetica Neue">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0"/>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sz w:val="28"/>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sz w:val="24"/>
      <w:szCs w:val="24"/>
    </w:rPr>
  </w:style>
  <w:style w:type="character" w:styleId="WW8Num13z1">
    <w:name w:val="WW8Num13z1"/>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Основной текст (2)"/>
    <w:qFormat/>
    <w:rPr>
      <w:rFonts w:ascii="Sylfaen" w:hAnsi="Sylfaen" w:eastAsia="Sylfaen" w:cs="Sylfae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character" w:styleId="Style16">
    <w:name w:val="Основной текст Знак"/>
    <w:qFormat/>
    <w:rPr>
      <w:rFonts w:ascii="Helvetica Neue;Arial" w:hAnsi="Helvetica Neue;Arial" w:eastAsia="Arial Unicode MS" w:cs="Arial Unicode MS"/>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pPr>
    <w:rPr>
      <w:rFonts w:ascii="Helvetica Neue;Arial" w:hAnsi="Helvetica Neue;Arial" w:eastAsia="Arial Unicode MS" w:cs="Arial Unicode MS"/>
      <w:color w:val="000000"/>
      <w:sz w:val="22"/>
      <w:szCs w:val="22"/>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Alignjustify1">
    <w:name w:val="alignjustify1"/>
    <w:basedOn w:val="Normal"/>
    <w:qFormat/>
    <w:pPr>
      <w:spacing w:lineRule="auto" w:line="240"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5:18:00Z</dcterms:created>
  <dc:creator>Гатауллина</dc:creator>
  <dc:description/>
  <cp:keywords/>
  <dc:language>en-US</dc:language>
  <cp:lastModifiedBy>fingruppa5</cp:lastModifiedBy>
  <cp:lastPrinted>2021-12-15T13:29:00Z</cp:lastPrinted>
  <dcterms:modified xsi:type="dcterms:W3CDTF">2021-12-27T15:09:00Z</dcterms:modified>
  <cp:revision>13</cp:revision>
  <dc:subject/>
  <dc:title/>
</cp:coreProperties>
</file>